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numPr>
          <w:ilvl w:val="0"/>
          <w:numId w:val="10"/>
        </w:numPr>
        <w:rPr/>
      </w:pPr>
      <w:bookmarkStart w:id="0" w:name="__RefHeading___Toc35449994"/>
      <w:bookmarkStart w:id="1" w:name="_top"/>
      <w:bookmarkEnd w:id="0"/>
      <w:bookmarkEnd w:id="1"/>
      <w:r>
        <w:rPr/>
        <w:t>SPIS ZAWARTOŚCI PROJEKT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Nagłówek 1;2;Nagłówek 2;3;Nagłówek 3;4;Nagłówek 0;1"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IS ZAWARTOŚCI PROJEKTU</w:t>
            <w:tab/>
          </w:r>
          <w:hyperlink w:anchor="__RefHeading___Toc354499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posażenie w instalacje elektryczne</w:t>
            <w:tab/>
          </w:r>
          <w:hyperlink w:anchor="__RefHeading___Toc354499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stawa opracowania</w:t>
            <w:tab/>
          </w:r>
          <w:hyperlink w:anchor="__RefHeading___Toc3544999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opracowania.</w:t>
            <w:tab/>
          </w:r>
          <w:hyperlink w:anchor="__RefHeading___Toc354499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ystyka obiektu.</w:t>
            <w:tab/>
          </w:r>
          <w:hyperlink w:anchor="__RefHeading___Toc354499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ace demontażowe</w:t>
            <w:tab/>
          </w:r>
          <w:hyperlink w:anchor="__RefHeading___Toc35449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silanie.</w:t>
            <w:tab/>
          </w:r>
          <w:hyperlink w:anchor="__RefHeading___Toc35450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ewnętrzna instalacja zasilająca.</w:t>
            <w:tab/>
          </w:r>
          <w:hyperlink w:anchor="__RefHeading___Toc354500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1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zasilająca odbiory technologiczne.</w:t>
            <w:tab/>
          </w:r>
          <w:hyperlink w:anchor="__RefHeading___Toc354500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1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gniazd wtykowych.</w:t>
            <w:tab/>
          </w:r>
          <w:hyperlink w:anchor="__RefHeading___Toc354500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1.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świetlenie ogólne pomieszczeń</w:t>
            <w:tab/>
          </w:r>
          <w:hyperlink w:anchor="__RefHeading___Toc354500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1.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świetlenie awaryjne i ewakuacyjne</w:t>
            <w:tab/>
          </w:r>
          <w:hyperlink w:anchor="__RefHeading___Toc3545000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1.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świetlenie na elewacji i oświetlenie zewnętrzne</w:t>
            <w:tab/>
          </w:r>
          <w:hyperlink w:anchor="__RefHeading___Toc354500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1.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e elektryczne wentylacji i klimatyzacji</w:t>
            <w:tab/>
          </w:r>
          <w:hyperlink w:anchor="__RefHeading___Toc354500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1.7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lokalnych połączeń wyrównawczych</w:t>
            <w:tab/>
          </w:r>
          <w:hyperlink w:anchor="__RefHeading___Toc354500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1.8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alarmowa w w.c. dla niepełnosprawnych</w:t>
            <w:tab/>
          </w:r>
          <w:hyperlink w:anchor="__RefHeading___Toc354500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ona przeciwporażeniowa.</w:t>
            <w:tab/>
          </w:r>
          <w:hyperlink w:anchor="__RefHeading___Toc354500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ona odgromowa i przeciwprzepięciowa.</w:t>
            <w:tab/>
          </w:r>
          <w:hyperlink w:anchor="__RefHeading___Toc3545001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3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ziemienie ochronne.</w:t>
            <w:tab/>
          </w:r>
          <w:hyperlink w:anchor="__RefHeading___Toc354500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3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ziemienie projektowanego obiektu.</w:t>
            <w:tab/>
          </w:r>
          <w:hyperlink w:anchor="__RefHeading___Toc354500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3.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ona odgromowa.</w:t>
            <w:tab/>
          </w:r>
          <w:hyperlink w:anchor="__RefHeading___Toc3545001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3.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ona przeciwprzepięciowa.</w:t>
            <w:tab/>
          </w:r>
          <w:hyperlink w:anchor="__RefHeading___Toc3545001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wody.</w:t>
            <w:tab/>
          </w:r>
          <w:hyperlink w:anchor="__RefHeading___Toc3545001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sprzęt.</w:t>
            <w:tab/>
          </w:r>
          <w:hyperlink w:anchor="__RefHeading___Toc3545001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LICZENIA</w:t>
            <w:tab/>
          </w:r>
          <w:hyperlink w:anchor="__RefHeading___Toc3545001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6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świetlenie.</w:t>
            <w:tab/>
          </w:r>
          <w:hyperlink w:anchor="__RefHeading___Toc354500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6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liczenie mocy maksymalnej i dobór w.i.z.</w:t>
            <w:tab/>
          </w:r>
          <w:hyperlink w:anchor="__RefHeading___Toc3545002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6.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rawdzenie doboru przewodów, spadków napięć i ochrony przeciwporażeniowej.</w:t>
            <w:tab/>
          </w:r>
          <w:hyperlink w:anchor="__RefHeading___Toc3545002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ZĘŚĆ RYSUNKOWA</w:t>
            <w:tab/>
          </w:r>
          <w:hyperlink w:anchor="__RefHeading___Toc35450022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4"/>
        <w:jc w:val="both"/>
        <w:rPr>
          <w:rFonts w:ascii="Calibri" w:hAnsi="Calibri" w:eastAsia="Times New Roman" w:cs="Calibri"/>
          <w:sz w:val="20"/>
          <w:szCs w:val="22"/>
          <w:lang w:val="en-US" w:eastAsia="en-US"/>
        </w:rPr>
      </w:pPr>
      <w:r>
        <w:rPr>
          <w:rFonts w:eastAsia="Times New Roman" w:cs="Calibri" w:ascii="Calibri" w:hAnsi="Calibri"/>
          <w:sz w:val="20"/>
          <w:szCs w:val="22"/>
          <w:lang w:val="en-US" w:eastAsia="en-US"/>
        </w:rPr>
      </w:r>
      <w:r>
        <w:br w:type="page"/>
      </w:r>
    </w:p>
    <w:p>
      <w:pPr>
        <w:pStyle w:val="Normal"/>
        <w:spacing w:lineRule="atLeast" w:line="2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3"/>
        </w:numPr>
        <w:jc w:val="both"/>
        <w:rPr/>
      </w:pPr>
      <w:bookmarkStart w:id="2" w:name="__RefHeading___Toc35449995"/>
      <w:bookmarkEnd w:id="2"/>
      <w:r>
        <w:rPr/>
        <w:t>Wyposażenie w instalacje elektryczne</w:t>
      </w:r>
    </w:p>
    <w:p>
      <w:pPr>
        <w:pStyle w:val="Heading2"/>
        <w:numPr>
          <w:ilvl w:val="1"/>
          <w:numId w:val="3"/>
        </w:numPr>
        <w:rPr/>
      </w:pPr>
      <w:bookmarkStart w:id="3" w:name="__RefHeading___Toc35449996"/>
      <w:bookmarkEnd w:id="3"/>
      <w:r>
        <w:rPr/>
        <w:t>Podstawa opracow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900" w:leader="none"/>
        </w:tabs>
        <w:overflowPunct w:val="false"/>
        <w:autoSpaceDE w:val="false"/>
        <w:spacing w:lineRule="auto" w:line="360"/>
        <w:ind w:left="274" w:hanging="274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Zlecenie inwesto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900" w:leader="none"/>
        </w:tabs>
        <w:overflowPunct w:val="false"/>
        <w:autoSpaceDE w:val="false"/>
        <w:spacing w:lineRule="auto" w:line="360"/>
        <w:ind w:left="274" w:hanging="274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Uzgodnienia międzybranżow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900" w:leader="none"/>
        </w:tabs>
        <w:overflowPunct w:val="false"/>
        <w:autoSpaceDE w:val="false"/>
        <w:spacing w:lineRule="auto" w:line="360"/>
        <w:ind w:left="274" w:hanging="274"/>
        <w:jc w:val="both"/>
        <w:textAlignment w:val="baseline"/>
        <w:rPr/>
      </w:pPr>
      <w:r>
        <w:rPr>
          <w:rFonts w:eastAsia="Times New Roman"/>
          <w:szCs w:val="24"/>
        </w:rPr>
        <w:t>Umowa sprzedaży energii nr BCP/UK/JK/990/2019 z dnia 14.01.2019r. z TAURON Dystrybucja S.A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900" w:leader="none"/>
        </w:tabs>
        <w:overflowPunct w:val="false"/>
        <w:autoSpaceDE w:val="false"/>
        <w:spacing w:lineRule="auto" w:line="360"/>
        <w:ind w:left="274" w:hanging="274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Projekty techniczne branży architektonicznej, budowlanej i instalacyj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900" w:leader="none"/>
        </w:tabs>
        <w:overflowPunct w:val="false"/>
        <w:autoSpaceDE w:val="false"/>
        <w:spacing w:lineRule="auto" w:line="360"/>
        <w:ind w:left="274" w:hanging="274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Wieloarkuszowa norma PN-HD 60364 – Instalacje elektryczne niskiego napięc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900" w:leader="none"/>
        </w:tabs>
        <w:overflowPunct w:val="false"/>
        <w:autoSpaceDE w:val="false"/>
        <w:spacing w:lineRule="auto" w:line="360"/>
        <w:ind w:left="274" w:hanging="274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rma N SEP-E-004 – Elektroenergetyczne i sygnalizacyjne linie kablowe. Projektowanie </w:t>
        <w:br/>
        <w:t>i budow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900" w:leader="none"/>
        </w:tabs>
        <w:overflowPunct w:val="false"/>
        <w:autoSpaceDE w:val="false"/>
        <w:spacing w:lineRule="auto" w:line="360"/>
        <w:ind w:left="274" w:hanging="274"/>
        <w:jc w:val="both"/>
        <w:textAlignment w:val="baseline"/>
        <w:rPr/>
      </w:pPr>
      <w:r>
        <w:rPr>
          <w:rFonts w:eastAsia="Times New Roman"/>
          <w:szCs w:val="24"/>
        </w:rPr>
        <w:t>Norma N SEP-E-002 – Instalacje elektryczne w obiektach wykonawc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900" w:leader="none"/>
        </w:tabs>
        <w:overflowPunct w:val="false"/>
        <w:autoSpaceDE w:val="false"/>
        <w:spacing w:lineRule="auto" w:line="360"/>
        <w:ind w:left="274" w:hanging="274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Norma PN-EN 12464-1 – Światło i oświetlenie. Oświetlenie miejsc pra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900" w:leader="none"/>
        </w:tabs>
        <w:overflowPunct w:val="false"/>
        <w:autoSpaceDE w:val="false"/>
        <w:spacing w:lineRule="auto" w:line="360"/>
        <w:ind w:left="274" w:hanging="274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Inne obowiązujące normy, przepisy, albumy typizacyjne i katalogi.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35449997"/>
      <w:bookmarkEnd w:id="4"/>
      <w:r>
        <w:rPr/>
        <w:t>Zakres opracowania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/>
          <w:szCs w:val="24"/>
        </w:rPr>
        <w:t>Projekt wykonawczy obejmuje instalacje i urządzenia elektryczne w modernizowanych pomieszczeniach budynku administracyjno - dydaktycznego w miejscowości Jelenia Góra, ul. Zamoyskiego 7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360"/>
        <w:ind w:left="274" w:hanging="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W projekcie uwzględnion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567" w:leader="none"/>
        </w:tabs>
        <w:overflowPunct w:val="false"/>
        <w:autoSpaceDE w:val="false"/>
        <w:spacing w:lineRule="auto" w:line="360"/>
        <w:ind w:left="274" w:firstLine="1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demontaż istniejących instalacji elektrycznych w całym budyn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567" w:leader="none"/>
        </w:tabs>
        <w:overflowPunct w:val="false"/>
        <w:autoSpaceDE w:val="false"/>
        <w:spacing w:lineRule="auto" w:line="360"/>
        <w:ind w:left="274" w:firstLine="1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demontaż istniejących rozdzielnic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567" w:leader="none"/>
        </w:tabs>
        <w:overflowPunct w:val="false"/>
        <w:autoSpaceDE w:val="false"/>
        <w:spacing w:lineRule="auto" w:line="360"/>
        <w:ind w:left="274" w:firstLine="1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montaż nowych rozdzielnic w modernizowanych pomieszczeni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567" w:leader="none"/>
        </w:tabs>
        <w:overflowPunct w:val="false"/>
        <w:autoSpaceDE w:val="false"/>
        <w:spacing w:lineRule="auto" w:line="360"/>
        <w:ind w:left="274" w:firstLine="1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ewnętrzne instalacje zasilając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567" w:leader="none"/>
        </w:tabs>
        <w:overflowPunct w:val="false"/>
        <w:autoSpaceDE w:val="false"/>
        <w:spacing w:lineRule="auto" w:line="360"/>
        <w:ind w:left="274" w:firstLine="1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instalacje odbiorcz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567" w:leader="none"/>
        </w:tabs>
        <w:overflowPunct w:val="false"/>
        <w:autoSpaceDE w:val="false"/>
        <w:spacing w:lineRule="auto" w:line="360"/>
        <w:ind w:left="274" w:firstLine="1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instalację ochron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" w:leader="none"/>
          <w:tab w:val="left" w:pos="567" w:leader="none"/>
        </w:tabs>
        <w:overflowPunct w:val="false"/>
        <w:autoSpaceDE w:val="false"/>
        <w:spacing w:lineRule="auto" w:line="360"/>
        <w:ind w:left="274" w:firstLine="10"/>
        <w:jc w:val="both"/>
        <w:textAlignment w:val="baseline"/>
        <w:rPr>
          <w:rFonts w:eastAsia="Times New Roman"/>
          <w:b/>
          <w:b/>
          <w:szCs w:val="24"/>
        </w:rPr>
      </w:pPr>
      <w:r>
        <w:rPr>
          <w:rFonts w:eastAsia="Times New Roman"/>
          <w:szCs w:val="24"/>
        </w:rPr>
        <w:t>instalację odgromową.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35449998"/>
      <w:bookmarkEnd w:id="5"/>
      <w:r>
        <w:rPr/>
        <w:t>Charakterystyka obiektu.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Projektowany obiekt stanowi piętrowy, podpiwniczony budynek wybudowany w technologii tradycyjnej. W chwili obecnej budynek pełni rolę funkcję administracyjno - dydaktyczną. Przewiduje się generalny remont budynku powiązany ze zmianą przeznaczenia pomieszczeń. W budynku znajdą miejsce pomieszczenia żłobka. Budynek wyposażony będzie w instalację wodno-kanalizacyjną, klimatyzacji, wentylacji, gazową i lokalnego centralnego ogrzewania na bazie istniejącego węzła c.o., nie wchodzącego w zakres niniejszego opracowania.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Times New Roman"/>
          <w:b/>
          <w:bCs/>
          <w:szCs w:val="24"/>
        </w:rPr>
        <w:t>Uwaga:</w:t>
      </w:r>
      <w:r>
        <w:rPr>
          <w:rFonts w:eastAsia="Times New Roman"/>
          <w:szCs w:val="24"/>
        </w:rPr>
        <w:t xml:space="preserve"> Wszystkie urządzenia i materiały zastosowane w projekcie mogą być zastąpione materiałami zamiennymi o charakterystyce i parametrach nie gorszych niż materiały przykładowo dobrane w projekcie. Każda zmiana wymaga uzyskania zgody ze strony Inwestora.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35449999"/>
      <w:bookmarkEnd w:id="6"/>
      <w:r>
        <w:rPr/>
        <w:t>Prace demontażowe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Z uwagi na zmianę sposobu użytkowania poszczególnych pomieszczeń wiążąca się między innymi z częściowymi wyburzeniami istniejących ścian oraz konieczność przystosowania opraw i osprzętu do wymagań normatywnych, nie przewiduje się wykorzystania istniejących instalacji elektrycznych. Należy zdemontować wszystkie istniejące rozdzielnice elektryczne wraz z licznikami, pozostawiając jedno przyłącze czynne na potrzeby zasilania placu budowy. Tam, gdzie jest to możliwe należy zdemontować istniejący osprzęt i przewody. W przypadku trudności z dostępem do istniejących instalacji dopuszcza się pozostawienie ich w ścianach pod warstwą tynku.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35450000"/>
      <w:bookmarkEnd w:id="7"/>
      <w:r>
        <w:rPr/>
        <w:t>Zasilanie.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Zasilanie podstawowe modernizowanego obiektu odbywać się będzie z istniejącego złącza kablowego WK-6 zlokalizowanego na granicy działki. Nie przewiduje się żadnych prac modernizacyjnych istniejącego zestawu złączowego. Trasa linii kablowej nn wewnętrznej instalacji zasilającej na zewnątrz obiektu pozostanie bez zmian.</w:t>
      </w:r>
    </w:p>
    <w:p>
      <w:pPr>
        <w:pStyle w:val="Heading2"/>
        <w:numPr>
          <w:ilvl w:val="1"/>
          <w:numId w:val="3"/>
        </w:numPr>
        <w:rPr/>
      </w:pPr>
      <w:bookmarkStart w:id="8" w:name="__RefHeading___Toc35450001"/>
      <w:bookmarkEnd w:id="8"/>
      <w:r>
        <w:rPr/>
        <w:t>Wewnętrzna instalacja zasilająca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/>
        <w:t>Przewiduje się pozostawienie istniejącej wewnętrznej linii zasilającej wykonanej kablem YKY 5×95 mm</w:t>
      </w:r>
      <w:r>
        <w:rPr>
          <w:vertAlign w:val="superscript"/>
        </w:rPr>
        <w:t>2</w:t>
      </w:r>
      <w:r>
        <w:rPr/>
        <w:t xml:space="preserve"> 0,6/1 kV na odcinku na zewnątrz budynku. Przed budynkiem wykonać mufę przejściową typu ZRMp 95-300/JLP-CX5 95-300 i wewnątrz budynku w.i.z. prowadzić kablem o wytrzymałości ogniowej E30 typu (N)HXH FE180/E30 5×95 mm</w:t>
      </w:r>
      <w:r>
        <w:rPr>
          <w:vertAlign w:val="superscript"/>
        </w:rPr>
        <w:t>2</w:t>
      </w:r>
      <w:r>
        <w:rPr/>
        <w:t xml:space="preserve"> 0,6/1 kV Istniejący wyłącznik główny prądu montowany przy wejściu do budynku należy zdemontować. </w:t>
      </w:r>
      <w:r>
        <w:rPr>
          <w:rFonts w:eastAsia="Times New Roman"/>
          <w:szCs w:val="24"/>
        </w:rPr>
        <w:t xml:space="preserve">Instalacja  będzie  wykonana  jako  pięcioprzewodowa ze przewodem neutralnym N barwy niebieskiej i ochronnym PE barwy żółto-zielonej. Rozdziału przewodu PEN na PE i N dokonano w złączu kablowym WK-6. Miejsce rozdziału uziemiono. </w:t>
      </w:r>
      <w:r>
        <w:rPr/>
        <w:t xml:space="preserve">Obwód w.i.z. od WK-6 do RG należy zabezpieczyć bezpiecznikami  mocy  typu  WTN 2/gG 200A. W podejściu do budynku przepusty wykonać ze spadkiem na zewnątrz i uszczelnić przed wnikaniem wody i gazu. </w:t>
      </w:r>
      <w:r>
        <w:rPr>
          <w:rFonts w:eastAsia="Times New Roman"/>
          <w:szCs w:val="24"/>
        </w:rPr>
        <w:t>Szyny rozdzielnicy RG należy zabezpieczyć wyłącznikiem mocy</w:t>
      </w:r>
      <w:r>
        <w:rPr/>
        <w:t xml:space="preserve"> </w:t>
      </w:r>
      <w:r>
        <w:rPr>
          <w:rFonts w:eastAsia="Times New Roman"/>
          <w:szCs w:val="24"/>
        </w:rPr>
        <w:t xml:space="preserve">typu COMPACT NSXxxxNA prod. SCHNEIDER lub równoważnym. Wyłącznik przystosować do sterowania zdalnego (przyciskiem), powinien być także wyposażony w wyzwalacz wzrostowy. Dodatkowo wyłącznik główny budynku ma być wyłączany sygnałem pochodzącym od wbudowanego w wyłącznik główny przeciwpożarowego modułu różnicowoprądowego na prąd zadziałania 500mA. </w:t>
      </w:r>
    </w:p>
    <w:p>
      <w:pPr>
        <w:pStyle w:val="Normal"/>
        <w:keepNext w:val="true"/>
        <w:numPr>
          <w:ilvl w:val="1"/>
          <w:numId w:val="3"/>
        </w:numPr>
        <w:spacing w:lineRule="auto" w:line="312" w:before="240" w:after="120"/>
        <w:outlineLvl w:val="1"/>
        <w:rPr>
          <w:b/>
          <w:b/>
          <w:u w:val="single"/>
          <w:lang w:val="en-US"/>
        </w:rPr>
      </w:pPr>
      <w:r>
        <w:rPr>
          <w:b/>
          <w:u w:val="single"/>
        </w:rPr>
        <w:t>Główne tablice rozdzielczo - pomiarowe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ako rozdzielnicę główną projektowanego budynku RG proponuje się wykorzystać typowe tablice systemu PRISMA prod. SCHNEIDER, systemu PROFI LINE prod. EATON lub systemu XL400 prod. Legrand. 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b/>
          <w:szCs w:val="24"/>
        </w:rPr>
        <w:t>Uwaga:</w:t>
      </w:r>
      <w:r>
        <w:rPr>
          <w:rFonts w:eastAsia="Times New Roman"/>
          <w:szCs w:val="24"/>
        </w:rPr>
        <w:t xml:space="preserve"> dopuszcza się zastosowanie innego typu tablic rozdzielczych dopuszczonych do stosowania w budownictwie o wyposażeniu zgodnym ze schematem jednobiegunowym. 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Jako wyłącznik główny w rozdzielnicy zastosować wyłącznik mocy</w:t>
      </w:r>
      <w:r>
        <w:rPr/>
        <w:t xml:space="preserve"> </w:t>
      </w:r>
      <w:r>
        <w:rPr>
          <w:rFonts w:eastAsia="Times New Roman"/>
          <w:szCs w:val="24"/>
        </w:rPr>
        <w:t xml:space="preserve">typu COMPACT NSXxxxNA prod. SCHNEIDER lub równoważny. Wyłącznik przystosować do sterowania zdalnego (przyciskiem), powinien być także wyposażony w wyzwalacz wzrostowy. Dodatkowo wyłącznik główny budynku ma być wyłączany sygnałem pochodzącym od wbudowanego w wyłącznik główny przeciwpożarowego modułu różnicowoprądowego na prąd zadziałania 500mA. Jako tablice rozdzielcze obwodowe zastosowano typowe rozdzielnice wnękowe. Jako zabezpieczenia tablic rozdzielczych, dużych odbiorników i grup odbiorów zastosowano rozłączniki bezpiecznikowe serii ILTS lub równoważne. Jako pozostałe zabezpieczenia wykorzystano wyłączniki zwarciowe serii C60 i wyłączniki ochronne różnicowo - prądowe  typu ID prod. SCHNEIDER  lub odpowiadające im urządzenia firm EATON, Legrand itp. zgodnie ze schematami 1-biegunowymi. </w:t>
      </w:r>
    </w:p>
    <w:p>
      <w:pPr>
        <w:pStyle w:val="Normal"/>
        <w:keepNext w:val="true"/>
        <w:numPr>
          <w:ilvl w:val="1"/>
          <w:numId w:val="3"/>
        </w:numPr>
        <w:spacing w:lineRule="auto" w:line="312" w:before="240" w:after="120"/>
        <w:outlineLvl w:val="1"/>
        <w:rPr>
          <w:b/>
          <w:b/>
          <w:u w:val="single"/>
          <w:lang w:val="en-US"/>
        </w:rPr>
      </w:pPr>
      <w:r>
        <w:rPr>
          <w:b/>
          <w:u w:val="single"/>
        </w:rPr>
        <w:t>Główny przeciwpożarowy wyłącznik prądu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 xml:space="preserve">Z uwagi na obecność w budynku odbiorów wymagających zasilania sprzed wyłącznika głównego, istniejący główny przeciwpożarowy wyłącznik prądu zlokalizowany przy wejściu do budynku należy zdemontować. Jako główny wyłącznik prądu zastosować wyłącznik główny w rozdzielnicy RG. Przycisk wyłączający (przeciwpożarowy) w obudowie IP 64 montować przy głównych drzwiach wejściowych do budynku. Przyciśnięcie przycisku powinno spowodować wyłączenie wszystkich wyłączników głównych w rozdzielnicach danej strefy pożarowej.  Sygnał powinien również spowodować wyłączenie wszystkich zasilaczy UPS oraz zablokowanie wszystkich automatyk SZR w danej strefie pożarowej. Odbiory przeznaczone do pracy w czasie pożaru (centrala p-poż SSP, centrala oddymiania COD, wentylator oddymiający WO) należy zasilić sprzed wyłącznika głównego w rozdzielnicy RG. </w:t>
      </w:r>
    </w:p>
    <w:p>
      <w:pPr>
        <w:pStyle w:val="Normal"/>
        <w:keepNext w:val="true"/>
        <w:numPr>
          <w:ilvl w:val="1"/>
          <w:numId w:val="3"/>
        </w:numPr>
        <w:spacing w:lineRule="auto" w:line="312" w:before="240" w:after="120"/>
        <w:outlineLvl w:val="1"/>
        <w:rPr/>
      </w:pPr>
      <w:r>
        <w:rPr>
          <w:b/>
          <w:u w:val="single"/>
        </w:rPr>
        <w:t>Uk</w:t>
      </w:r>
      <w:r>
        <w:rPr>
          <w:b/>
          <w:u w:val="single"/>
          <w:lang w:val="en-US"/>
        </w:rPr>
        <w:t>ład pomiarowo - rozliczeniowy.</w:t>
      </w:r>
    </w:p>
    <w:p>
      <w:pPr>
        <w:pStyle w:val="Normal"/>
        <w:spacing w:lineRule="auto" w:line="312" w:before="60" w:after="0"/>
        <w:jc w:val="both"/>
        <w:rPr/>
      </w:pPr>
      <w:r>
        <w:rPr>
          <w:rFonts w:eastAsia="Arial Narrow"/>
          <w:szCs w:val="24"/>
        </w:rPr>
        <w:t xml:space="preserve">             </w:t>
      </w:r>
      <w:r>
        <w:rPr>
          <w:rFonts w:eastAsia="Times New Roman"/>
          <w:szCs w:val="24"/>
        </w:rPr>
        <w:t>W projektowanej rozdzielni elektrycznej przewidziano miejsce na istniejący pomiar półpośredni dla obiektu. Układ pomiarowy musi się znajdować w osobnej, zamykanej na typowe klucze energetyczne tablicy pomiarowej TL wg rozwiązania zgodnego ze standaryzacją TAURON Dystrybucja S.A.. W przypadku konieczności wymiany istniejącego układu pomiarowego należy zastosować półpośredni 3-fazowy układ pomiarowy. W układzie pomiarowym należy zastosować przekładniki prądowe w pełnym układzie gwiazdowym klasy 0,2. Należy przewidzieć miejsce pod zabudowę elektronicznego, dwukwadrantowego licznika energii elektrycznej klasy min. 0,5 dla mocy czynnej i klasy 1 dla mocy biernej. Układ pomiarowy należy wyposażyć w moduł komunikacyjny GSM/GPRS zgodnie ze schematem układu pomiarowego podłączony do sieci telefonicznej GSM z wydzielonym numerem telefonicznym umożliwiającym zdalny odczyt danych z licznika rozliczeniowego.  Napięcie pomocnicze dla układu pomiarowego należy zapewnić z rozdzielnicy głównej RG. Urządzenia pomiarowe muszą być osłonięte i przystosowane do plombowania. Dodatkowo należy zabudować gniazdo jednofazowe do zasilania aparatury kontrolno-pomiarowej. Jako listwę przyłączeniową należy zastosować, zgodnie z wymaganiami  TAURON Dystrybucja S.A., listwę kontrolno-pomiarową prod. Wago typ LPW 847-565.</w:t>
      </w:r>
    </w:p>
    <w:p>
      <w:pPr>
        <w:pStyle w:val="Normal"/>
        <w:spacing w:lineRule="auto" w:line="312" w:before="6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W układzie pomiarowym zastosować przekładniki prądowe klasy 0,2 typu IMW, prod. ABB o parametrach:</w:t>
      </w:r>
    </w:p>
    <w:p>
      <w:pPr>
        <w:pStyle w:val="Normal"/>
        <w:spacing w:lineRule="auto" w:line="312" w:before="6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</w:t>
        <w:tab/>
        <w:t xml:space="preserve">prąd pierwotny </w:t>
        <w:tab/>
        <w:tab/>
        <w:tab/>
        <w:tab/>
        <w:tab/>
        <w:tab/>
        <w:tab/>
        <w:t>Ipn = 200 [A]</w:t>
      </w:r>
    </w:p>
    <w:p>
      <w:pPr>
        <w:pStyle w:val="Normal"/>
        <w:spacing w:lineRule="auto" w:line="312" w:before="6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</w:t>
        <w:tab/>
        <w:t xml:space="preserve">prąd wtórny </w:t>
        <w:tab/>
        <w:tab/>
        <w:tab/>
        <w:tab/>
        <w:tab/>
        <w:tab/>
        <w:tab/>
        <w:t>Isn = 5 [A]</w:t>
      </w:r>
    </w:p>
    <w:p>
      <w:pPr>
        <w:pStyle w:val="Normal"/>
        <w:spacing w:lineRule="auto" w:line="312" w:before="60" w:after="0"/>
        <w:jc w:val="both"/>
        <w:rPr/>
      </w:pPr>
      <w:r>
        <w:rPr>
          <w:rFonts w:eastAsia="Times New Roman"/>
          <w:szCs w:val="24"/>
        </w:rPr>
        <w:t>-</w:t>
        <w:tab/>
        <w:t xml:space="preserve">moc znamionowa </w:t>
        <w:tab/>
        <w:tab/>
        <w:tab/>
        <w:tab/>
        <w:tab/>
        <w:tab/>
        <w:t>Sn = 5 [VA]</w:t>
      </w:r>
    </w:p>
    <w:p>
      <w:pPr>
        <w:pStyle w:val="Normal"/>
        <w:spacing w:lineRule="auto" w:line="312" w:before="6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</w:t>
        <w:tab/>
        <w:t xml:space="preserve">klasa dokładności </w:t>
        <w:tab/>
        <w:tab/>
        <w:tab/>
        <w:tab/>
        <w:tab/>
        <w:tab/>
        <w:t>kl. 0,2 FS5</w:t>
      </w:r>
    </w:p>
    <w:p>
      <w:pPr>
        <w:pStyle w:val="Normal"/>
        <w:spacing w:lineRule="auto" w:line="312" w:before="6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</w:t>
        <w:tab/>
        <w:t xml:space="preserve">znamionowy prąd krótkotrwały cieplny </w:t>
        <w:tab/>
        <w:tab/>
        <w:tab/>
        <w:tab/>
        <w:t>Ith = 6 [kA]</w:t>
      </w:r>
    </w:p>
    <w:p>
      <w:pPr>
        <w:pStyle w:val="Normal"/>
        <w:spacing w:lineRule="auto" w:line="312" w:before="6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</w:t>
        <w:tab/>
        <w:t>znamionowy prąd szczytowy</w:t>
        <w:tab/>
        <w:tab/>
        <w:tab/>
        <w:tab/>
        <w:tab/>
        <w:t>Idyn = 150 [kA]</w:t>
      </w:r>
    </w:p>
    <w:p>
      <w:pPr>
        <w:pStyle w:val="Normal"/>
        <w:spacing w:lineRule="auto" w:line="312" w:before="6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</w:t>
        <w:tab/>
        <w:t xml:space="preserve">najwyższe napięcie robocze </w:t>
        <w:tab/>
        <w:tab/>
        <w:tab/>
        <w:tab/>
        <w:tab/>
        <w:t>Urn = 0,72 [kV]</w:t>
      </w:r>
    </w:p>
    <w:p>
      <w:pPr>
        <w:pStyle w:val="Normal"/>
        <w:spacing w:lineRule="auto" w:line="312" w:before="6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-</w:t>
        <w:tab/>
        <w:t>znamionowe napięcie probiercze</w:t>
        <w:tab/>
        <w:tab/>
        <w:tab/>
        <w:tab/>
        <w:t>Up = 3 [kV]</w:t>
      </w:r>
    </w:p>
    <w:p>
      <w:pPr>
        <w:pStyle w:val="Normal"/>
        <w:spacing w:lineRule="auto" w:line="312" w:before="6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Licznik zapewnia TAURON Dystrybucja S.A. Urządzenia wchodzące w skład układu pomiarowo – rozliczeniowego powinny być osłonięte i przystosowane do plombowania.</w:t>
      </w:r>
    </w:p>
    <w:p>
      <w:pPr>
        <w:pStyle w:val="Normal"/>
        <w:spacing w:lineRule="auto" w:line="312" w:before="40" w:after="4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Układ pomiarowy powinien spełniać wymagania techniczne określone w rozporządzeniu Ministra Gospodarki z dnia 04.05.2007 r. w sprawie szczegółowych warunków funkcjonowania systemu elektroenergetycznego (Dz. U. nr 07.93/623 z dnia 29.05.2007 r.).</w:t>
      </w:r>
    </w:p>
    <w:p>
      <w:pPr>
        <w:pStyle w:val="Normal"/>
        <w:keepNext w:val="true"/>
        <w:numPr>
          <w:ilvl w:val="1"/>
          <w:numId w:val="3"/>
        </w:numPr>
        <w:spacing w:lineRule="auto" w:line="312" w:before="240" w:after="120"/>
        <w:outlineLvl w:val="1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Wymagania szczegółowe dotyczące szafek pomiarowych</w:t>
      </w:r>
    </w:p>
    <w:p>
      <w:pPr>
        <w:pStyle w:val="Normal"/>
        <w:spacing w:lineRule="auto" w:line="312" w:before="40" w:after="4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zafka pomiarowa powinna zapewniać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>właściwe zabezpieczenie przed dostępem osób trzeci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>dostęp do układu pomiarowo – rozliczeniowego tylko przez Przyłączany Podmiot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>możliwość dokonywania odczytów wskazań licznika energii elektrycznej bez otwierania szafki licznikowej – okienko odczytowe.</w:t>
      </w:r>
    </w:p>
    <w:p>
      <w:pPr>
        <w:pStyle w:val="Normal"/>
        <w:spacing w:lineRule="auto" w:line="312" w:before="40" w:after="4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Obudowa szafki pomiarowej wraz z wyposażeniem musi spełniać następujące parametry techniczn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>znamionowe napięcie izolacji – 500 V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>częstotliwość znamionowa – 50 Hz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>znamionowe napięcie pracy – 400/230 V, 50 Hz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>temperatura pracy „–250 0C – + 400 C”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/>
      </w:pPr>
      <w:r>
        <w:rPr>
          <w:rFonts w:eastAsia="Times New Roman"/>
          <w:bCs/>
          <w:szCs w:val="24"/>
          <w:lang w:val="en-US"/>
        </w:rPr>
        <w:t>prąd znamionowy krótkotrwały wytrzymywany – min. 16 kA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>prąd znamionowy szczytowy wytrzymywany – min. 40 kA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>odporność obudowy złącza kablowego na wewnętrzne trójfazowe zwarcie łukowe – min. 10 kA z czasem trwania próby min. 0,1 s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>II klasa ochronności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/>
      </w:pPr>
      <w:r>
        <w:rPr>
          <w:rFonts w:eastAsia="Times New Roman"/>
          <w:bCs/>
          <w:szCs w:val="24"/>
          <w:lang w:val="en-US"/>
        </w:rPr>
        <w:t>stopień ochrony nie mniejszy niż IP 44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>stopień ochrony przed zewnętrznymi uderzeniami mechanicznymi IK 10.</w:t>
      </w:r>
    </w:p>
    <w:p>
      <w:pPr>
        <w:pStyle w:val="Normal"/>
        <w:spacing w:lineRule="auto" w:line="312" w:before="40" w:after="4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Obudowa musi być wyposażona w zamki baskwilowe uniemożliwiające dostęp osób nieupoważnionych. Zabudowany w obudowie zamek musi zapewnić co najmniej trzypunktowe zamknięcie drzwiczek. Dodatkowo zamek musi być wyposażony w uchwyt na kłódkę. Zamek musi być w wykonaniu „antywłamaniowym” tzn. o konstrukcji uniemożliwiającej przecięcie klamki zamka (z wtopioną wkładką metalową ze stali hartowanej). Do dodatkowych drzwiczek, (umożliwiających odczyt wskazań licznika i możliwość zazbrajania zabezpieczenia przeciążeniowego), należy stosować zamki uniwersalne, które może otworzyć klucz TAURON Dystrybucja S.A.</w:t>
      </w:r>
    </w:p>
    <w:p>
      <w:pPr>
        <w:pStyle w:val="Normal"/>
        <w:spacing w:lineRule="auto" w:line="312" w:before="40" w:after="40"/>
        <w:jc w:val="both"/>
        <w:rPr/>
      </w:pPr>
      <w:r>
        <w:rPr>
          <w:rFonts w:eastAsia="Times New Roman"/>
          <w:szCs w:val="24"/>
        </w:rPr>
        <w:t>Opisy i oznaczenia na obudowie szafki złączowo – pomiarowej muszą spełniać następujące wymagania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>na wewnętrznej stronie drzwiczek obudów musi być umieszczona w sposób trwały tabliczka znamionowa z: nazwą producenta, typem lub numerem identyfikacyjnym wyrobu, datą produkcji, podstawowymi parametrami elektrycznymi i mechanicznymi wyrobu, znakiem „CE”, klasą ochronności oraz stopniem szczelności IP. Dopuszcza się umieszczenie znaków CE, IP oraz klasy ochronności na zewnętrznej stronie drzwiczek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/>
      </w:pPr>
      <w:r>
        <w:rPr>
          <w:rFonts w:eastAsia="Times New Roman"/>
          <w:bCs/>
          <w:szCs w:val="24"/>
          <w:lang w:val="en-US"/>
        </w:rPr>
        <w:t>na wewnętrznej stronie drzwiczek obudów musi być umieszczona naklejka ze schematem strukturalnym i opisem: bezpieczników, przekrojów i kierunków kabli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12" w:before="20" w:after="20"/>
        <w:ind w:left="714" w:hanging="357"/>
        <w:jc w:val="both"/>
        <w:textAlignment w:val="baseline"/>
        <w:outlineLvl w:val="4"/>
        <w:rPr/>
      </w:pPr>
      <w:r>
        <w:rPr>
          <w:rFonts w:eastAsia="Times New Roman"/>
          <w:bCs/>
          <w:szCs w:val="24"/>
          <w:lang w:val="en-US"/>
        </w:rPr>
        <w:t>zgodnie z polską normą PN-88/E-08501 na zewnętrznej stronie drzwiczek obudów musi być umieszczona tabliczka ostrzegawcza, o wymiarach 7,4 cm (szerokość) x 10,5 cm (wysokość), naniesiona w sposób trwały, trudno</w:t>
      </w:r>
      <w:r>
        <w:rPr>
          <w:rFonts w:eastAsia="Times New Roman"/>
          <w:bCs/>
          <w:szCs w:val="24"/>
          <w:lang w:val="en-US"/>
        </w:rPr>
        <w:fldChar w:fldCharType="begin"/>
      </w:r>
      <w:r>
        <w:rPr>
          <w:szCs w:val="24"/>
          <w:bCs/>
          <w:rFonts w:eastAsia="Times New Roman"/>
          <w:lang w:val="en-US"/>
        </w:rPr>
        <w:instrText xml:space="preserve"> PAGE \* ARABIC </w:instrText>
      </w:r>
      <w:r>
        <w:rPr>
          <w:szCs w:val="24"/>
          <w:bCs/>
          <w:rFonts w:eastAsia="Times New Roman"/>
          <w:lang w:val="en-US"/>
        </w:rPr>
        <w:fldChar w:fldCharType="separate"/>
      </w:r>
      <w:r>
        <w:rPr>
          <w:szCs w:val="24"/>
          <w:bCs/>
          <w:rFonts w:eastAsia="Times New Roman"/>
          <w:lang w:val="en-US"/>
        </w:rPr>
        <w:t>6</w:t>
      </w:r>
      <w:r>
        <w:rPr>
          <w:szCs w:val="24"/>
          <w:bCs/>
          <w:rFonts w:eastAsia="Times New Roman"/>
          <w:lang w:val="en-US"/>
        </w:rPr>
        <w:fldChar w:fldCharType="end"/>
      </w:r>
      <w:r>
        <w:rPr>
          <w:rFonts w:eastAsia="Times New Roman"/>
          <w:bCs/>
          <w:szCs w:val="24"/>
          <w:lang w:val="en-US"/>
        </w:rPr>
        <w:t>suwalny, z częścią opisową poniżej znaku graficznego o treści: „NIE DOTYKAĆ! URZĄDZENIE ELEKTRYCZNE!”.</w:t>
      </w:r>
    </w:p>
    <w:p>
      <w:pPr>
        <w:pStyle w:val="Normal"/>
        <w:keepNext w:val="true"/>
        <w:numPr>
          <w:ilvl w:val="1"/>
          <w:numId w:val="3"/>
        </w:numPr>
        <w:spacing w:lineRule="auto" w:line="312" w:before="240" w:after="120"/>
        <w:outlineLvl w:val="1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nstalacje odbiorcze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35450002"/>
      <w:bookmarkEnd w:id="9"/>
      <w:r>
        <w:rPr/>
        <w:t>Instalacja zasilająca odbiory technologiczne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 w:cs="Arial"/>
          <w:bCs/>
          <w:szCs w:val="24"/>
        </w:rPr>
        <w:t>Obejmuje zasilanie stałych urządzeń produkcyjnych kuchni, urządzeń wentylacyjnych i klimatyzacyjnych, siłowników zaworów i żaluzji itp.</w:t>
      </w:r>
      <w:r>
        <w:rPr>
          <w:rFonts w:eastAsia="Times New Roman"/>
          <w:szCs w:val="24"/>
        </w:rPr>
        <w:t xml:space="preserve"> Obwody należy doprowadzić do miejsca umieszczenia urządzeń i zakończyć gniazdem wtykowym lub zapasem 5m (uzgodnić na etapie wykonawstwa z dostawcą urządzeń). Przy przejściu przez posadzkę przewód chronić w przepuście z rury stalowej 2”. Instalację sterującą pracą automatyki urządzeń technologicznych kuchni i central klimatyzacyjnych wykona firma montująca dany system.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35450003"/>
      <w:bookmarkEnd w:id="10"/>
      <w:r>
        <w:rPr/>
        <w:t>Instalacja gniazd wtykowych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W obiekcie przewidziano wykonanie instalacji gniazd wtykowych. Wszystkie gniazda muszą być wyposażone w styk ochronny. Szczegółową lokalizację gniazd należy uzgodnić z Inwestorem na etapie wykonawstwa. Instalacja gniazd wtykowych obejmuje gniazda wtykowe pod</w:t>
        <w:softHyphen/>
        <w:t>wójne, n/t – w/t instalowane na wysokości 0,3 [m] lub 1,05 [m] od posadzki. W miejscach wilgotnych, przy umywalkach należy stosować osprzęt szczelny o stopniu ochrony IP 44 i IP55. W pomieszczeniach dostępnych dla dzieci należy stosować gniazda wtyczkowe z przesłonami torów prądowych. Gniazda wtykowe należy montować we wspólnej ramce razem z gniazdami ogólnego przeznaczenia oraz teleinformatycznymi. Odległość gniazd od rur i urządzeń instalacji sanitarnych musi wynosić co najmniej 0,6 [m]. Poszczególne fazy instalacji zasilającej należy równomiernie obciążyć obwodami gniazd wtykowych.</w:t>
      </w:r>
    </w:p>
    <w:p>
      <w:pPr>
        <w:pStyle w:val="Heading3"/>
        <w:numPr>
          <w:ilvl w:val="2"/>
          <w:numId w:val="3"/>
        </w:numPr>
        <w:rPr/>
      </w:pPr>
      <w:bookmarkStart w:id="11" w:name="__RefHeading___Toc35450004"/>
      <w:bookmarkEnd w:id="11"/>
      <w:r>
        <w:rPr/>
        <w:t>Oświetlenie ogólne pomieszczeń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Oświetlenie obejmuje oprawy zainstalowane w pomieszczeniach zgodnie z rzutami i zostało zaprojektowane zgodnie z normą PN-EN 12464-1 Światło i oświetlenie. Oświetlenie miejsc pracy. Część 1: Miejsca pracy we wnętrzach. W tabeli 6.1 zebrano wymagane parametry oświetlenia dla wybranych pomieszczeń.</w:t>
      </w:r>
    </w:p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Tabela 6.1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61"/>
        <w:gridCol w:w="831"/>
        <w:gridCol w:w="895"/>
        <w:gridCol w:w="895"/>
        <w:gridCol w:w="895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L.p.</w:t>
            </w:r>
          </w:p>
        </w:tc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Rodzaj wnętrz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E</w:t>
            </w:r>
            <w:r>
              <w:rPr>
                <w:rFonts w:eastAsia="Times New Roman"/>
                <w:szCs w:val="24"/>
                <w:vertAlign w:val="subscript"/>
              </w:rPr>
              <w:t>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UGR</w:t>
            </w:r>
            <w:r>
              <w:rPr>
                <w:rFonts w:eastAsia="Times New Roman"/>
                <w:szCs w:val="24"/>
                <w:vertAlign w:val="subscript"/>
              </w:rPr>
              <w:t>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U</w:t>
            </w:r>
            <w:r>
              <w:rPr>
                <w:rFonts w:eastAsia="Times New Roman"/>
                <w:szCs w:val="24"/>
                <w:vertAlign w:val="subscript"/>
              </w:rPr>
              <w:t>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/>
            </w:pPr>
            <w:r>
              <w:rPr>
                <w:rFonts w:eastAsia="Times New Roman"/>
                <w:szCs w:val="24"/>
              </w:rPr>
              <w:t>R</w:t>
            </w:r>
            <w:r>
              <w:rPr>
                <w:rFonts w:eastAsia="Times New Roman"/>
                <w:szCs w:val="24"/>
                <w:vertAlign w:val="subscript"/>
              </w:rPr>
              <w:t>a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  <w:vertAlign w:val="subscript"/>
              </w:rPr>
            </w:pPr>
            <w:r>
              <w:rPr>
                <w:rFonts w:eastAsia="Times New Roman"/>
                <w:szCs w:val="24"/>
                <w:vertAlign w:val="subscript"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[lx]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[ - ]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[ - ]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[ - 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Strefy komunikacji i korytarze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/>
            </w:pPr>
            <w:r>
              <w:rPr>
                <w:rFonts w:eastAsia="Times New Roman"/>
                <w:szCs w:val="24"/>
              </w:rPr>
              <w:t>Szatnie, umywalnie, łazienki, toalet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Halle wejściow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okój zaba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Żłobek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okój prac ręcznych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Biur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uchni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okój nauczycielsk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12"/>
              <w:jc w:val="both"/>
              <w:textAlignment w:val="baselin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0</w:t>
            </w:r>
          </w:p>
        </w:tc>
      </w:tr>
    </w:tbl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rFonts w:eastAsia="Times New Roman"/>
          <w:szCs w:val="24"/>
        </w:rPr>
        <w:t>Instalacja oświetleniowa obejmuje oprawy oświetleniowe w miejscach wskazanych na rzutach. W pomieszczeniach wilgotnych stosować oprawy szczelne o stopniu ochrony min. IP44. Instalację oświetleniową należy wykonać przewodami YDYżo 3</w:t>
      </w:r>
      <w:r>
        <w:rPr>
          <w:rFonts w:eastAsia="Symbol" w:cs="Symbol" w:ascii="Symbol" w:hAnsi="Symbol"/>
          <w:szCs w:val="24"/>
        </w:rPr>
        <w:t></w:t>
      </w:r>
      <w:r>
        <w:rPr>
          <w:rFonts w:eastAsia="Times New Roman"/>
          <w:szCs w:val="24"/>
        </w:rPr>
        <w:t>1,5 [mm2] lub YDYżo 3</w:t>
      </w:r>
      <w:r>
        <w:rPr>
          <w:rFonts w:eastAsia="Symbol" w:cs="Symbol" w:ascii="Symbol" w:hAnsi="Symbol"/>
          <w:szCs w:val="24"/>
        </w:rPr>
        <w:t></w:t>
      </w:r>
      <w:r>
        <w:rPr>
          <w:rFonts w:eastAsia="Times New Roman"/>
          <w:szCs w:val="24"/>
        </w:rPr>
        <w:t xml:space="preserve">2,5 [mm2] (dobrany odpowiednio dla zapewnienia ochrony przeciwporażeniowej oraz wymaganych spadków napięć). 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 xml:space="preserve">Sterowanie opraw w korytarzach, szatniach i sanitariatach odbywać się będzie za pomocą sterownika oświetlenia wyposażonego w czujniki ruchu i obecności uzupełnione o sterownik zegarowy i przekaźnik zmierzchowy montowane podtynkowo. Sterowanie opraw oświetlenia zewnętrznego odbywać się będzie za pomocą sygnału z przekaźnika zmierzchowego połączonego z zegarem astronomicznym. Przełączniki rodzaju sterownia znajdują się w poszczególnych rozdzielnicach. Sterowanie opraw wewnątrz pozostałych pomieszczeń będzie odbywało się lokalnie łącznikami ściennymi. Poszczególne fazy instalacji zasilającej należy równomiernie obciążyć obwodami oświetleniowymi. </w:t>
      </w:r>
    </w:p>
    <w:p>
      <w:pPr>
        <w:pStyle w:val="Heading3"/>
        <w:numPr>
          <w:ilvl w:val="2"/>
          <w:numId w:val="3"/>
        </w:numPr>
        <w:rPr/>
      </w:pPr>
      <w:bookmarkStart w:id="12" w:name="__RefHeading___Toc35450005"/>
      <w:bookmarkEnd w:id="12"/>
      <w:r>
        <w:rPr/>
        <w:t>Oświetlenie awaryjne i ewakuacyjne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Oświetlenie ewakuacyjne należy wykonać zgodnie z normą PN-EN 1838:2005 „Zastosowanie oświetlenia. Oświetlenie awaryjne” oraz PN-EN 50172:2005 „Systemy awaryjnego oświetlenia ewakuacyjnego”. </w:t>
      </w:r>
    </w:p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 celu zapewnienia właściwej widzialności umożliwiającej ewakuację wymaga się, aby były oświetlone strefy przestrzeni, oprawy oświetlenia ewakuacyjnego powinny być zamontowane co najmniej 2m nad podłogą. Znaki przy wszystkich wyjściach awaryjnych i wzdłuż dróg ewakuacyjnych powinny być tak oświetlone, aby jednoznacznie wskazywały drogę ewakuacji do bezpiecznego miejsca. 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Oprawy oświetlenia ewakuacyjnego powinny być umieszczan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12" w:before="60" w:after="60"/>
        <w:ind w:left="2340" w:hanging="234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przy każdych drzwiach wyjściowych przeznaczonych do wyjścia ewakuacyjnego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12" w:before="60" w:after="60"/>
        <w:ind w:left="2340" w:hanging="2340"/>
        <w:jc w:val="both"/>
        <w:textAlignment w:val="baseline"/>
        <w:rPr>
          <w:rFonts w:eastAsia="Times New Roman"/>
          <w:szCs w:val="24"/>
          <w:lang w:val="en-GB"/>
        </w:rPr>
      </w:pPr>
      <w:r>
        <w:rPr>
          <w:rFonts w:eastAsia="Times New Roman"/>
          <w:szCs w:val="24"/>
          <w:lang w:val="en-GB"/>
        </w:rPr>
        <w:t>w pobliżu schodów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12" w:before="60" w:after="60"/>
        <w:ind w:left="2340" w:hanging="234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w pobliżu każdej zmiany poziomu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12" w:before="60" w:after="60"/>
        <w:ind w:left="2340" w:hanging="234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obowiązkowo przy wyjściach ewakuacyjnych i znakach bezpieczeństwa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12" w:before="60" w:after="60"/>
        <w:ind w:left="2340" w:hanging="2340"/>
        <w:jc w:val="both"/>
        <w:textAlignment w:val="baseline"/>
        <w:rPr>
          <w:rFonts w:eastAsia="Times New Roman"/>
          <w:szCs w:val="24"/>
          <w:lang w:val="en-GB"/>
        </w:rPr>
      </w:pPr>
      <w:r>
        <w:rPr>
          <w:rFonts w:eastAsia="Times New Roman"/>
          <w:szCs w:val="24"/>
          <w:lang w:val="en-GB"/>
        </w:rPr>
        <w:t>przy każdej zmianie kierunku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12" w:before="60" w:after="60"/>
        <w:ind w:left="2340" w:hanging="2340"/>
        <w:jc w:val="both"/>
        <w:textAlignment w:val="baseline"/>
        <w:rPr>
          <w:rFonts w:eastAsia="Times New Roman"/>
          <w:szCs w:val="24"/>
          <w:lang w:val="en-GB"/>
        </w:rPr>
      </w:pPr>
      <w:r>
        <w:rPr>
          <w:rFonts w:eastAsia="Times New Roman"/>
          <w:szCs w:val="24"/>
          <w:lang w:val="en-GB"/>
        </w:rPr>
        <w:t>przy każdym skrzyżowaniu korytarz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12" w:before="60" w:after="60"/>
        <w:ind w:left="2340" w:hanging="234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na zewnątrz i w pobliżu każdego wyjścia końcowego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12" w:before="60" w:after="60"/>
        <w:ind w:left="2340" w:hanging="234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w pobliżu każdego punktu pierwszej pomoc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12" w:before="60" w:after="60"/>
        <w:ind w:left="2340" w:hanging="2340"/>
        <w:jc w:val="both"/>
        <w:textAlignment w:val="baseline"/>
        <w:rPr/>
      </w:pPr>
      <w:r>
        <w:rPr>
          <w:rFonts w:eastAsia="Times New Roman"/>
          <w:szCs w:val="24"/>
        </w:rPr>
        <w:t xml:space="preserve">w pobliżu każdego urządzenia przeciwpożarowego i przycisku alarmowego </w:t>
      </w:r>
    </w:p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Oświetlenie ewakuacyjne należy wykonać zgodnie z normą PN-EN 1838:2005 „Oświetlenie awaryjne”, według której oświetlenie drogi ewakuacyjnej przeznaczone będzie do oświetlenia korytarzy i dróg komunikacyjnych w czasie zaniku napięcia w sieci energetyki zawodowej lub wyłączenia oświetlenia ogólnego z innych przyczyn np. wyłączenie zabezpieczenia obwodu. 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Średnie natężenie oświetlenia powinno zapewniać min. 1lx w osi drogi ewakuacyjnej, a na centralnym pasie drogi, obejmującej nie mniej niż połowę szerokości drogi, natężenie oświetlenia powinno stanowić nie mniej niż 0,5lx. Oświetlenie drogi ewakuacji powinno załączyć się po czasie maksymalnie 2 sekund od zaniku napięcia. Olśnienie przeszkadzające powinno być utrzymywane na niskim poziomie dzięki ograniczaniu światłości opraw w obrębie pola widzenia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Oświetlenie ewakuacyjne musi spełniać następujące warunki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rFonts w:eastAsia="Times New Roman"/>
          <w:szCs w:val="24"/>
        </w:rPr>
        <w:t xml:space="preserve">a) </w:t>
        <w:tab/>
        <w:t>w osi drogi ewakuacyjnej natężenie oświetlenia E</w:t>
      </w:r>
      <w:r>
        <w:rPr>
          <w:rFonts w:eastAsia="Times New Roman"/>
          <w:szCs w:val="24"/>
          <w:vertAlign w:val="subscript"/>
        </w:rPr>
        <w:t>m</w:t>
      </w:r>
      <w:r>
        <w:rPr>
          <w:rFonts w:eastAsia="Times New Roman"/>
          <w:szCs w:val="24"/>
        </w:rPr>
        <w:t xml:space="preserve"> musi wynosić min. 1 lx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rFonts w:eastAsia="Times New Roman"/>
          <w:szCs w:val="24"/>
        </w:rPr>
        <w:t xml:space="preserve">b) </w:t>
        <w:tab/>
        <w:t>wzdłuż centralnej linii drogi ewakuacyjnej stosunek E</w:t>
      </w:r>
      <w:r>
        <w:rPr>
          <w:rFonts w:eastAsia="Times New Roman"/>
          <w:szCs w:val="24"/>
          <w:vertAlign w:val="subscript"/>
        </w:rPr>
        <w:t>maks</w:t>
      </w:r>
      <w:r>
        <w:rPr>
          <w:rFonts w:eastAsia="Times New Roman"/>
          <w:szCs w:val="24"/>
        </w:rPr>
        <w:t>./E</w:t>
      </w:r>
      <w:r>
        <w:rPr>
          <w:rFonts w:eastAsia="Times New Roman"/>
          <w:szCs w:val="24"/>
          <w:vertAlign w:val="subscript"/>
        </w:rPr>
        <w:t>min</w:t>
      </w:r>
      <w:r>
        <w:rPr>
          <w:rFonts w:eastAsia="Times New Roman"/>
          <w:szCs w:val="24"/>
        </w:rPr>
        <w:t xml:space="preserve">. </w:t>
      </w:r>
      <w:r>
        <w:rPr>
          <w:rFonts w:eastAsia="Symbol" w:cs="Symbol" w:ascii="Symbol" w:hAnsi="Symbol"/>
          <w:szCs w:val="24"/>
          <w:lang w:val="en-GB"/>
        </w:rPr>
        <w:t></w:t>
      </w:r>
      <w:r>
        <w:rPr>
          <w:rFonts w:eastAsia="Times New Roman"/>
          <w:szCs w:val="24"/>
        </w:rPr>
        <w:t xml:space="preserve"> 0,4,</w:t>
      </w:r>
    </w:p>
    <w:p>
      <w:pPr>
        <w:pStyle w:val="Normal"/>
        <w:overflowPunct w:val="false"/>
        <w:autoSpaceDE w:val="false"/>
        <w:spacing w:lineRule="auto" w:line="312" w:before="0" w:after="120"/>
        <w:ind w:left="426" w:hanging="426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) </w:t>
        <w:tab/>
        <w:t>na poziomie podłogi na niezabudowanym polu czynnym strefy otwartej natężenie oświetlenia E musi wynosić min. 0,5 lx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12"/>
        <w:ind w:left="360" w:hanging="360"/>
        <w:jc w:val="both"/>
        <w:textAlignment w:val="baseline"/>
        <w:rPr/>
      </w:pPr>
      <w:r>
        <w:rPr>
          <w:rFonts w:eastAsia="Times New Roman"/>
          <w:szCs w:val="24"/>
        </w:rPr>
        <w:t xml:space="preserve">d) </w:t>
        <w:tab/>
        <w:t>w strefie otwartej stosunek E</w:t>
      </w:r>
      <w:r>
        <w:rPr>
          <w:rFonts w:eastAsia="Times New Roman"/>
          <w:szCs w:val="24"/>
          <w:vertAlign w:val="subscript"/>
        </w:rPr>
        <w:t>maks./</w:t>
      </w:r>
      <w:r>
        <w:rPr>
          <w:rFonts w:eastAsia="Times New Roman"/>
          <w:szCs w:val="24"/>
        </w:rPr>
        <w:t>E</w:t>
      </w:r>
      <w:r>
        <w:rPr>
          <w:rFonts w:eastAsia="Times New Roman"/>
          <w:szCs w:val="24"/>
          <w:vertAlign w:val="subscript"/>
        </w:rPr>
        <w:t xml:space="preserve">min. </w:t>
      </w:r>
      <w:r>
        <w:rPr>
          <w:rFonts w:eastAsia="Symbol" w:cs="Symbol" w:ascii="Symbol" w:hAnsi="Symbol"/>
          <w:szCs w:val="24"/>
          <w:lang w:val="en-GB"/>
        </w:rPr>
        <w:t></w:t>
      </w:r>
      <w:r>
        <w:rPr>
          <w:rFonts w:eastAsia="Times New Roman"/>
          <w:szCs w:val="24"/>
        </w:rPr>
        <w:t xml:space="preserve">  0,4 (wymogi te muszą być spełnione również pod koniec ustalonego czasu działania oświetlenia ewakuacyjnego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12"/>
        <w:ind w:left="360" w:hanging="36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e)   </w:t>
        <w:tab/>
        <w:t>w strefie wysokiego ryzyka eksploatacyjne natężenie oświetlenia ewakuacyjnego na płaszczyźnie odniesienia nie powinno być mniejsze niż 10% eksploatacyjnego natężenia podstawowego, wymaganego dla danych czynności, i musi wynosić min. 15 lx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12"/>
        <w:textAlignment w:val="baseline"/>
        <w:rPr/>
      </w:pPr>
      <w:r>
        <w:rPr>
          <w:rFonts w:eastAsia="Times New Roman"/>
          <w:szCs w:val="24"/>
        </w:rPr>
        <w:t xml:space="preserve">f)  </w:t>
        <w:tab/>
        <w:t xml:space="preserve">w strefie wysokiego ryzyka równomierność natężenia E </w:t>
      </w:r>
      <w:r>
        <w:rPr>
          <w:rFonts w:eastAsia="Times New Roman"/>
          <w:szCs w:val="24"/>
          <w:vertAlign w:val="subscript"/>
        </w:rPr>
        <w:t>średnie</w:t>
      </w:r>
      <w:r>
        <w:rPr>
          <w:rFonts w:eastAsia="Times New Roman"/>
          <w:szCs w:val="24"/>
        </w:rPr>
        <w:t>/E</w:t>
      </w:r>
      <w:r>
        <w:rPr>
          <w:rFonts w:eastAsia="Times New Roman"/>
          <w:szCs w:val="24"/>
          <w:vertAlign w:val="subscript"/>
        </w:rPr>
        <w:t xml:space="preserve">maks. </w:t>
      </w:r>
      <w:r>
        <w:rPr>
          <w:rFonts w:eastAsia="Symbol" w:cs="Symbol" w:ascii="Symbol" w:hAnsi="Symbol"/>
          <w:szCs w:val="24"/>
          <w:lang w:val="en-GB"/>
        </w:rPr>
        <w:t></w:t>
      </w:r>
      <w:r>
        <w:rPr>
          <w:rFonts w:eastAsia="Times New Roman"/>
          <w:szCs w:val="24"/>
        </w:rPr>
        <w:t xml:space="preserve"> 0,1,</w:t>
      </w:r>
    </w:p>
    <w:p>
      <w:pPr>
        <w:pStyle w:val="Normal"/>
        <w:spacing w:lineRule="auto" w:line="312"/>
        <w:ind w:left="360" w:hanging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)   </w:t>
        <w:tab/>
        <w:t>w celu zapewnienia odpowiedniego natężenia oświetlenia oprawy do oświetlenia ewakuacyjnego powinny być umieszczane co najmniej 2 m nad podłogą,</w:t>
      </w:r>
    </w:p>
    <w:p>
      <w:pPr>
        <w:pStyle w:val="Normal"/>
        <w:spacing w:lineRule="auto" w:line="312"/>
        <w:ind w:left="360" w:hanging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h) </w:t>
        <w:tab/>
        <w:t>zabezpieczało czytelne zlokalizowanie miejsc sygnalizacji pożaru, a także rozmieszczenia i użycia sprzętu przeciwpożarowego,</w:t>
      </w:r>
    </w:p>
    <w:p>
      <w:pPr>
        <w:pStyle w:val="Normal"/>
        <w:spacing w:lineRule="auto" w:line="312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i)     posiadało możliwość testowania poprzez symulację zaniku zasilania oświetlenia  podstawowego,</w:t>
      </w:r>
    </w:p>
    <w:p>
      <w:pPr>
        <w:pStyle w:val="Normal"/>
        <w:spacing w:lineRule="auto" w:line="312"/>
        <w:ind w:left="360" w:hanging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) </w:t>
        <w:tab/>
        <w:t>włączało się w przypadku awarii dowolnej części zasilania podstawowego. Gwarantowało, że lokalne (miejscowe) oświetlenie ewakuacyjne będzie pracować w przypadku awarii zasilania podstawowego w danym miejscu.</w:t>
      </w:r>
    </w:p>
    <w:p>
      <w:pPr>
        <w:pStyle w:val="Normal"/>
        <w:spacing w:lineRule="auto" w:line="312"/>
        <w:jc w:val="both"/>
        <w:rPr/>
      </w:pPr>
      <w:r>
        <w:rPr>
          <w:rFonts w:eastAsia="Times New Roman"/>
          <w:szCs w:val="24"/>
        </w:rPr>
        <w:t>k)   zabezpieczało przed ciemnością na drodze ewakuacyjnej w razie awarii jednej oprawy awaryjnej.</w:t>
      </w:r>
    </w:p>
    <w:p>
      <w:pPr>
        <w:pStyle w:val="Normal"/>
        <w:spacing w:lineRule="auto" w:line="312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l)    rejestrowanie zdarzeń i raportowanie</w:t>
      </w:r>
      <w:r>
        <w:rPr>
          <w:rFonts w:eastAsia="Times New Roman"/>
          <w:b/>
          <w:bCs/>
          <w:szCs w:val="24"/>
        </w:rPr>
        <w:t>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Oprawy oświetlenia ewakuacyjnego należy wyposażyć w inwertery 1h. Oprawy oświetlenia ewakuacyjnego z piktogramami powinny pracować w systemie pracy ciągłej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Znaki przy wszystkich wyjściach awaryjnych i wzdłuż dróg ewakuacyjnych powinny być tak podświetlone, aby jednoznacznie wskazywały drogę ewakuacji do bezpiecznego miejsca. Jeżeli punkty pierwszej pomocy oraz urządzenia przeciwpożarowe i przyciski alarmowe nie znajdują się na drodze ewakuacyjnej ani w strefie otwartej, to powinny one być oświetlone w taki sposób, aby natężenie oświetlenia na podłodze w ich pobliżu wynosiło minimum 5 lx („w pobliżu" oznacza w obrębie 2 m, mierzonych w poziomie)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Na podstawie Rozporządzenia Ministra Spraw Wewnętrznych i Administracji z dnia 21 kwietnia 2006 r. w sprawie ochrony przeciwpożarowej budynków, innych obiektów wykonawczych i terenów (Dz. U. nr 80 z dnia 21 kwietnia 2006 r., poz. 563) instalacje oświetlenia awaryjnego są urządzeniami przeciwpożarowymi (roz. 1, § 2, ust. 7). Zgodnie z tym rozporządzeniem wszystkie urządzenia przeciwpożarowe powinny być poddawane przeglądom technicznym i czynnościom konserwacyjnym nie rzadziej niż raz w roku (roz. 1, § 3, ust. 3).  W przypadku używania automatycznego urządzenia testującego informacje powinny być rejestrowane co miesiąc. W przypadku wszystkich innych systemów testy wraz z zarejestrowaniem ich wyników powinny być wykonywane w następujący sposób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12" w:before="120" w:after="0"/>
        <w:ind w:left="357" w:hanging="357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-  </w:t>
        <w:tab/>
        <w:t>comiesięcznie - włączyć w trybie pracy awaryjnej każdą oprawę i każdy wewnętrznie oświetlany znak ewakuacyjny, poprzez symulację awarii zasilania oświetlenia podstawowego, na okres wystarczający do sprawdzenia, czy każda oprawa świeci. W tym czasie należy sprawdzić prawidłowe funkcjonowanie wszystkich opraw oświetlenia awaryjnego i podświetlanych znaków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12" w:before="120" w:after="0"/>
        <w:ind w:left="357" w:hanging="357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-  </w:t>
        <w:tab/>
        <w:t>corocznie - wykonać ten sam test co comiesięcznie, a także test pełnookresowy, połączony z pomiarem czasu pracy awaryjnej i zarejestrowaniem jego wyników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Oświetlenie znaków ewakuacyjnych należy wykonać w trybie pracy ciągłej, natomiast oświetlenie bezpieczeństwa dróg ewakuacyjnych może być wykonane zarówno w trybie pracy ciągłej, jaki i również w trybie pracy w stałej gotowości. W pomieszczeniach zaciemnionych muszą być co najmniej widoczne drzwi, stopnie i chodniki, poprzez oświetlenie bezpieczeństwa w trybie pracy ciągłej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Wymagania dodatkowe dla oświetlenia ewakuacyjnego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12" w:before="120" w:after="0"/>
        <w:ind w:left="357" w:hanging="357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- </w:t>
        <w:tab/>
        <w:t>system zasilania awaryjnego nie musi być umieszczony w osobnym pomieszczeniu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12" w:before="120" w:after="0"/>
        <w:ind w:left="357" w:hanging="357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- </w:t>
        <w:tab/>
        <w:t>dla zasilania systemów awaryjnego oświetlenia należy zastosować osobne przewody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12" w:before="120" w:after="0"/>
        <w:ind w:left="357" w:hanging="357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- </w:t>
        <w:tab/>
        <w:t>w obwodach wyjściowych systemów awaryjnego oświetlenia należy zastosować osobne przewody, a ilość lamp na jednym obwodzie nie może być większa niż 12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12" w:before="120" w:after="0"/>
        <w:ind w:left="357" w:hanging="357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- </w:t>
        <w:tab/>
        <w:t>oświetlenie bezpieczeństwa należy również stosować w pomieszczeniu rozdzielni głównej zasilania podstawowego, zasilania rezerwowego oraz agregatów prądotwórczych.</w:t>
      </w:r>
    </w:p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>
          <w:szCs w:val="24"/>
        </w:rPr>
      </w:pPr>
      <w:r>
        <w:rPr>
          <w:rFonts w:eastAsia="Arial Narrow"/>
          <w:szCs w:val="24"/>
        </w:rPr>
        <w:t xml:space="preserve">            </w:t>
      </w:r>
      <w:r>
        <w:rPr>
          <w:rFonts w:eastAsia="Times New Roman"/>
          <w:szCs w:val="24"/>
        </w:rPr>
        <w:t>Zastosowano wydzielone oprawy dla oświetlenia kierunkowego oraz dla oświetlenia ewakuacyjnego zlokalizowane w klatce schodowej i w korytarzach. Oprawy zaopatrzone są w akumulatory i załączają się przy zaniku napięcia zasilającego. Czas świece</w:t>
        <w:softHyphen/>
        <w:t xml:space="preserve">nia lamp wynosi min. 1 godzinę. Akumulatory lamp wymagają okresowej kontroli zgodnie z wytycznymi zawartymi w kartach katalogowych poszczególnych opraw. Wszystkie oprawy awaryjne oświetlające drogi ewakuacyjne muszą posiadać certyfikat CNBOP. </w:t>
      </w:r>
    </w:p>
    <w:p>
      <w:pPr>
        <w:pStyle w:val="Heading3"/>
        <w:numPr>
          <w:ilvl w:val="2"/>
          <w:numId w:val="3"/>
        </w:numPr>
        <w:rPr/>
      </w:pPr>
      <w:bookmarkStart w:id="13" w:name="__RefHeading___Toc35450006"/>
      <w:bookmarkEnd w:id="13"/>
      <w:r>
        <w:rPr/>
        <w:t>Oświetlenie na elewacji i oświetlenie zewnętrzne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Oświetlenie zewnętrzne na elewacji i oświetlenie wejść odbywać się  z odpowiedniej rozdzielnicy obwodowej poprzez stycznik sterowany przekaźnikiem zmierzchowym. Przełącznik rodzaju sterownia znajduje się w danej rozdzielnicy zasilającej.</w:t>
      </w:r>
    </w:p>
    <w:p>
      <w:pPr>
        <w:pStyle w:val="Heading3"/>
        <w:numPr>
          <w:ilvl w:val="2"/>
          <w:numId w:val="3"/>
        </w:numPr>
        <w:rPr/>
      </w:pPr>
      <w:bookmarkStart w:id="14" w:name="__RefHeading___Toc35450007"/>
      <w:bookmarkEnd w:id="14"/>
      <w:r>
        <w:rPr/>
        <w:t>Instalacje elektryczne wentylacji i klimatyzacji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W obiekcie przewiduje się montaż centrali wentylacyjnej współpracującej z rekupatorami, wentylatorów łazienkowych załączanych czujnikami ruchu i obecności oraz klimatyzatorów posiadających własne układy automatyki. Należy stosować urządzenia wg projektu branży sanitarnej. Sposób podłączenia i sterowania urządzeń należy bezwzględnie uzgodnić z Inwestorem oraz dostawcą urządzeń. Całość prac wykonać zgodnie z DTR dostarczonych urządzeń. Zasilanie każdego urządzania wentylacji będzie awaryjnie wyłączane w danej rozdzielnicy sygnałem z centrali sygnalizacji pożaru.</w:t>
      </w:r>
    </w:p>
    <w:p>
      <w:pPr>
        <w:pStyle w:val="Heading3"/>
        <w:numPr>
          <w:ilvl w:val="2"/>
          <w:numId w:val="3"/>
        </w:numPr>
        <w:rPr/>
      </w:pPr>
      <w:bookmarkStart w:id="15" w:name="__RefHeading___Toc35450008"/>
      <w:bookmarkEnd w:id="15"/>
      <w:r>
        <w:rPr/>
        <w:t>Instalacja lokalnych połączeń wyrównawczych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We wszystkich łazienkach i sanitariatach, w pomieszczeniach technicznych, kuchni oraz w pomieszczeniach wilgotnych w piwnicy należy wykonać lokalne połączenia wyrównawcze przewodem LgYżo 6 mm</w:t>
      </w:r>
      <w:r>
        <w:rPr>
          <w:rFonts w:eastAsia="Times New Roman"/>
          <w:szCs w:val="24"/>
          <w:vertAlign w:val="superscript"/>
        </w:rPr>
        <w:t>2</w:t>
      </w:r>
      <w:r>
        <w:rPr>
          <w:rFonts w:eastAsia="Times New Roman"/>
          <w:szCs w:val="24"/>
        </w:rPr>
        <w:t xml:space="preserve"> łączące wszystkie części przewodzące obce (rury wodociągowe, armatura itp.) pomiędzy sobą oraz z przewodem ochronnym PE instalacji gniazd wtykowych (połączenia dokonać w tablicach rozdzielczych).</w:t>
      </w:r>
    </w:p>
    <w:p>
      <w:pPr>
        <w:pStyle w:val="Heading3"/>
        <w:numPr>
          <w:ilvl w:val="2"/>
          <w:numId w:val="3"/>
        </w:numPr>
        <w:rPr/>
      </w:pPr>
      <w:bookmarkStart w:id="16" w:name="__RefHeading___Toc35450009"/>
      <w:bookmarkEnd w:id="16"/>
      <w:r>
        <w:rPr/>
        <w:t>Instalacja alarmowa w w.c. dla niepełnosprawnych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Wydzielone sanitariaty dla niepełnosprawnych należy wyposażyć w odpowiednią sygnalizację alarmowo - przyzywową dostosowaną do potrzeb osób niepełnosprawnych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 xml:space="preserve">Proponuje się zabudowę systemu przywoławczego typu Sigma prod. ELSO. Przy miskach ustępowych, kabinach prysznicowych oraz wannach należy zabudować w puszkach p/t szczelnych przycisków przywoławczych z linką pociągową i lampką dotykową typu ELSO Scala. Przy wejściu do pomieszczenia należy zabudować p/t przycisk kasujący typu ELSO Scala z lampką przypominającą. Nad drzwiami wejściowymi należy zabudować n/t lokalną lampkę sygnalizującą alarm optycznie i akustycznie. Przycisk przywoławczy potwierdza nadanie przywołania zapaleniem potwierdzającej diody LED. W przypadku obiektu ze stałą obsługą należy zabudować grupową lampkę sygnalizacyjną, alarmującą obsługę obiektu. 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Dla zasilania systemu przywoławczego, w tablicy obwodowej należy zabudować na szynie TH 35 transformator SELV 24V typu ST 3630. Moc jednego transformatora jest wystarczająca dla zasilenia 4 sanitariatów/pokoi. Dopuszcza się zastosowanie równoważnych systemów przywoławczych. Ostatecznego doboru systemu przywoławczego dokona Inwestor na etapie wykonawstwa.</w:t>
      </w:r>
    </w:p>
    <w:p>
      <w:pPr>
        <w:pStyle w:val="Heading2"/>
        <w:numPr>
          <w:ilvl w:val="1"/>
          <w:numId w:val="3"/>
        </w:numPr>
        <w:rPr/>
      </w:pPr>
      <w:bookmarkStart w:id="17" w:name="__RefHeading___Toc35450010"/>
      <w:bookmarkEnd w:id="17"/>
      <w:r>
        <w:rPr/>
        <w:t>Ochrona przeciwporażeniowa.</w:t>
      </w:r>
    </w:p>
    <w:p>
      <w:pPr>
        <w:pStyle w:val="Normal"/>
        <w:overflowPunct w:val="false"/>
        <w:autoSpaceDE w:val="false"/>
        <w:spacing w:lineRule="atLeast" w:line="360"/>
        <w:jc w:val="both"/>
        <w:textAlignment w:val="baseline"/>
        <w:rPr/>
      </w:pPr>
      <w:r>
        <w:rPr>
          <w:rFonts w:eastAsia="Arial Narrow"/>
          <w:szCs w:val="24"/>
        </w:rPr>
        <w:t xml:space="preserve">           </w:t>
      </w:r>
      <w:r>
        <w:rPr>
          <w:rFonts w:eastAsia="Times New Roman"/>
          <w:szCs w:val="24"/>
        </w:rPr>
        <w:t>Zgodnie z wymaganiami normy PN-HD 60364-4 w projektowanym obiekcie zastosowano ochronę przeciwporażeniową przed dotykiem bezpośrednim i dotykiem pośrednim. W budynku zastosowano układ sieciowy TN - S z przewodem ochronnym PE rozdzielo</w:t>
        <w:softHyphen/>
        <w:t>nym od przewodu ochronno - neutralnego PEN w rozdzielnicy głównej RG. Przewodów PE nie należy przerywać łącznikami i zabezpieczeniami. W budynku musi być poprowadzony przewód wyrównawczy z linki miedzianej LgYżo 25mm2 lub szynę wyrównawczą z płaskownika FeZn 25x4mm. Do głównego zacisku wyrównawczego należy podłączyć uziemienie przyłącza (do którego jest podłączona szyna N i PE rozdzielnicy RG), uziemienie budynku, elementy konstrukcyjne budynku, konstrukcję koryt kablowych, główne rury instalacji wodno-kanalizacyjnej i wentylacyjnej (wodomierz zbocznikować) oraz konstrukcję rozdzielnicy głównej poprzez główną szynę wyrównawczą. Ponadto we wszystkich sanitariatach oraz pomieszczeniach technicznych, czystych i wilgotnych należy wykonać lokalne połączenia wyrównawcze przewodem LgYżo 6mm</w:t>
      </w:r>
      <w:r>
        <w:rPr>
          <w:rFonts w:eastAsia="Times New Roman"/>
          <w:szCs w:val="24"/>
          <w:vertAlign w:val="superscript"/>
        </w:rPr>
        <w:t>2</w:t>
      </w:r>
      <w:r>
        <w:rPr>
          <w:rFonts w:eastAsia="Times New Roman"/>
          <w:szCs w:val="24"/>
        </w:rPr>
        <w:t xml:space="preserve">  łączące wszystkie części przewodzące obce (rury wodociągowe, armatura itp.) pomiędzy sobą oraz z przewodem ochronnym PE instalacji gniazd wtykowych. </w:t>
      </w:r>
      <w:r>
        <w:rPr>
          <w:rFonts w:eastAsia="Times New Roman"/>
          <w:b/>
          <w:szCs w:val="24"/>
        </w:rPr>
        <w:t>Uwaga</w:t>
      </w:r>
      <w:r>
        <w:rPr>
          <w:rFonts w:eastAsia="Times New Roman"/>
          <w:szCs w:val="24"/>
        </w:rPr>
        <w:t>: poza rozdzielnicą RG1 i RG2 nie należy łączyć ze sobą przewodów PE i N.</w:t>
      </w:r>
    </w:p>
    <w:p>
      <w:pPr>
        <w:pStyle w:val="Normal"/>
        <w:overflowPunct w:val="false"/>
        <w:autoSpaceDE w:val="false"/>
        <w:spacing w:lineRule="atLeast" w:line="36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Jako ochronę przed dotykiem bezpośrednim zastosowano izolację podstawową, obudowy urządzeń elektrycznych o stopniu ochrony co najmniej IP25 oraz, jako środek uzupełniający wyłącznik ochronny różnicowo - prądowy na prąd zadziałania 30mA.</w:t>
      </w:r>
    </w:p>
    <w:p>
      <w:pPr>
        <w:pStyle w:val="Normal"/>
        <w:overflowPunct w:val="false"/>
        <w:autoSpaceDE w:val="false"/>
        <w:spacing w:lineRule="atLeast" w:line="36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Jako ochronę przed dotykiem pośrednim zastosowano szybkie samoczynne wyłączenie zasilania realizowane na bazie wyłączników samoczynnych serii S 300 a także wspomnianego już wyłąc</w:t>
        <w:softHyphen/>
        <w:t>znika różnicowo - prądowego. Zastosowano również oprawy o obudowach II klasy ochronności.</w:t>
      </w:r>
    </w:p>
    <w:p>
      <w:pPr>
        <w:pStyle w:val="Heading2"/>
        <w:numPr>
          <w:ilvl w:val="1"/>
          <w:numId w:val="3"/>
        </w:numPr>
        <w:rPr/>
      </w:pPr>
      <w:bookmarkStart w:id="18" w:name="__RefHeading___Toc35450011"/>
      <w:bookmarkEnd w:id="18"/>
      <w:r>
        <w:rPr/>
        <w:t>Ochrona odgromowa i przeciwprzepięciowa.</w:t>
      </w:r>
    </w:p>
    <w:p>
      <w:pPr>
        <w:pStyle w:val="Heading3"/>
        <w:numPr>
          <w:ilvl w:val="2"/>
          <w:numId w:val="3"/>
        </w:numPr>
        <w:rPr/>
      </w:pPr>
      <w:bookmarkStart w:id="19" w:name="__RefHeading___Toc35450012"/>
      <w:bookmarkEnd w:id="19"/>
      <w:r>
        <w:rPr/>
        <w:t>Uziemienie ochronne.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Do uziomu budynku należy przyłączyć uziemienie rozdzielnicy RG, główny zacisk uziemiający, konstrukcje koryt kablowych oraz wszystkie  metalowe rury sieci  wchodzących do budynku lub przebiegających obok. Rezys</w:t>
        <w:softHyphen/>
        <w:t>tancja uziemienia uziomu nie może przekraczać 10 [</w:t>
      </w:r>
      <w:r>
        <w:rPr>
          <w:rFonts w:eastAsia="Symbol" w:cs="Symbol" w:ascii="Symbol" w:hAnsi="Symbol"/>
          <w:szCs w:val="24"/>
        </w:rPr>
        <w:t></w:t>
      </w:r>
      <w:r>
        <w:rPr>
          <w:rFonts w:eastAsia="Times New Roman"/>
          <w:szCs w:val="24"/>
        </w:rPr>
        <w:t>]. Po zakończeniu prac należy wykonać pomiary kontrolne ciągłości przewodów uziomowych i wartości rezystancji uziemienia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textAlignment w:val="baseline"/>
        <w:rPr/>
      </w:pPr>
      <w:r>
        <w:rPr>
          <w:rFonts w:eastAsia="MS Mincho;ＭＳ 明朝"/>
          <w:szCs w:val="24"/>
        </w:rPr>
        <w:t>Przekrój minimalny przewodu uziemiającego Cu 6 mm</w:t>
      </w:r>
      <w:r>
        <w:rPr>
          <w:rFonts w:eastAsia="MS Mincho;ＭＳ 明朝"/>
          <w:szCs w:val="24"/>
          <w:vertAlign w:val="superscript"/>
        </w:rPr>
        <w:t>2</w:t>
      </w:r>
      <w:r>
        <w:rPr>
          <w:rFonts w:eastAsia="MS Mincho;ＭＳ 明朝"/>
          <w:szCs w:val="24"/>
        </w:rPr>
        <w:t>. Do uziemienia muszą być przyłączo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60" w:after="60"/>
        <w:jc w:val="both"/>
        <w:textAlignment w:val="baseline"/>
        <w:rPr>
          <w:rFonts w:eastAsia="MS Mincho;ＭＳ 明朝"/>
          <w:szCs w:val="24"/>
          <w:lang w:val="en-GB"/>
        </w:rPr>
      </w:pPr>
      <w:r>
        <w:rPr>
          <w:rFonts w:eastAsia="MS Mincho;ＭＳ 明朝"/>
          <w:szCs w:val="24"/>
          <w:lang w:val="en-GB"/>
        </w:rPr>
        <w:t xml:space="preserve">uziomy poziome i pionowe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60" w:after="60"/>
        <w:jc w:val="both"/>
        <w:textAlignment w:val="baseline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przewód ochronny lub przewód zerowy (główny przewód ochronny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60" w:after="60"/>
        <w:jc w:val="both"/>
        <w:textAlignment w:val="baseline"/>
        <w:rPr>
          <w:rFonts w:eastAsia="MS Mincho;ＭＳ 明朝"/>
          <w:szCs w:val="24"/>
          <w:lang w:val="en-GB"/>
        </w:rPr>
      </w:pPr>
      <w:r>
        <w:rPr>
          <w:rFonts w:eastAsia="MS Mincho;ＭＳ 明朝"/>
          <w:szCs w:val="24"/>
          <w:lang w:val="en-GB"/>
        </w:rPr>
        <w:t>metalowe instalacje wodn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60" w:after="60"/>
        <w:jc w:val="both"/>
        <w:textAlignment w:val="baseline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ogrzewanie centralne (zasilanie i powrót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60" w:after="60"/>
        <w:jc w:val="both"/>
        <w:textAlignment w:val="baseline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wewnętrzny przewód gazowy po zaizolowani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60" w:after="60"/>
        <w:jc w:val="both"/>
        <w:textAlignment w:val="baseline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przewód uziemienia dla urządzenia telefonicz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60" w:after="60"/>
        <w:jc w:val="both"/>
        <w:textAlignment w:val="baseline"/>
        <w:rPr>
          <w:rFonts w:eastAsia="MS Mincho;ＭＳ 明朝"/>
          <w:szCs w:val="24"/>
          <w:lang w:val="en-GB"/>
        </w:rPr>
      </w:pPr>
      <w:r>
        <w:rPr>
          <w:rFonts w:eastAsia="MS Mincho;ＭＳ 明朝"/>
          <w:szCs w:val="24"/>
          <w:lang w:val="en-GB"/>
        </w:rPr>
        <w:t>części metalowe konstrukcji budy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60" w:after="60"/>
        <w:jc w:val="both"/>
        <w:textAlignment w:val="baseline"/>
        <w:rPr>
          <w:rFonts w:eastAsia="MS Mincho;ＭＳ 明朝"/>
          <w:szCs w:val="24"/>
          <w:lang w:val="en-GB"/>
        </w:rPr>
      </w:pPr>
      <w:r>
        <w:rPr>
          <w:rFonts w:eastAsia="MS Mincho;ＭＳ 明朝"/>
          <w:szCs w:val="24"/>
          <w:lang w:val="en-GB"/>
        </w:rPr>
        <w:t>konstrukcje koryt kabl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60" w:after="60"/>
        <w:jc w:val="both"/>
        <w:textAlignment w:val="baseline"/>
        <w:rPr>
          <w:rFonts w:eastAsia="MS Mincho;ＭＳ 明朝"/>
          <w:szCs w:val="24"/>
          <w:lang w:val="en-GB"/>
        </w:rPr>
      </w:pPr>
      <w:r>
        <w:rPr>
          <w:rFonts w:eastAsia="MS Mincho;ＭＳ 明朝"/>
          <w:szCs w:val="24"/>
          <w:lang w:val="en-GB"/>
        </w:rPr>
        <w:t>urządzenia wentylacyjne.</w:t>
      </w:r>
    </w:p>
    <w:p>
      <w:pPr>
        <w:pStyle w:val="Heading3"/>
        <w:numPr>
          <w:ilvl w:val="2"/>
          <w:numId w:val="3"/>
        </w:numPr>
        <w:rPr/>
      </w:pPr>
      <w:bookmarkStart w:id="20" w:name="__RefHeading___Toc35450013"/>
      <w:bookmarkEnd w:id="20"/>
      <w:r>
        <w:rPr/>
        <w:t>Uziemienie projektowanego obiektu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Jako wspólne uziemienie ochronne i odgromowe projektowanego obiektu należy wykorzystać w miarę możliwości istniejący uziom otokowy po wykonaniu pomiarów kontrolnych. W przypadku negatywnego wyniku pomiarów należy wykonać uziom otokowy zgodnie z projektem. Do wykonania uziomu otokowego należy stosować płaskownik ocynkowany Fe/Zn 30</w:t>
      </w:r>
      <w:r>
        <w:rPr>
          <w:rFonts w:eastAsia="Symbol" w:cs="Symbol" w:ascii="Symbol" w:hAnsi="Symbol"/>
          <w:szCs w:val="24"/>
        </w:rPr>
        <w:t></w:t>
      </w:r>
      <w:r>
        <w:rPr>
          <w:rFonts w:eastAsia="Times New Roman"/>
          <w:szCs w:val="24"/>
        </w:rPr>
        <w:t>4 [mm]. Przewody uziemiające, łączące uziom z główną szyną uziemiającą powinny być wykonane co najmniej z płaskownika ocynkowanego Fe/Zn 30</w:t>
      </w:r>
      <w:r>
        <w:rPr>
          <w:rFonts w:eastAsia="Symbol" w:cs="Symbol" w:ascii="Symbol" w:hAnsi="Symbol"/>
          <w:szCs w:val="24"/>
        </w:rPr>
        <w:t></w:t>
      </w:r>
      <w:r>
        <w:rPr>
          <w:rFonts w:eastAsia="Times New Roman"/>
          <w:szCs w:val="24"/>
        </w:rPr>
        <w:t>4 [mm] natomiast przewody odprowadzające od zacisków probierczych instalacji odgromowej powinny być wykonane co najmniej z płaskownika ocynkowanego Fe/Zn 25</w:t>
      </w:r>
      <w:r>
        <w:rPr>
          <w:rFonts w:eastAsia="Symbol" w:cs="Symbol" w:ascii="Symbol" w:hAnsi="Symbol"/>
          <w:szCs w:val="24"/>
        </w:rPr>
        <w:t></w:t>
      </w:r>
      <w:r>
        <w:rPr>
          <w:rFonts w:eastAsia="Times New Roman"/>
          <w:szCs w:val="24"/>
        </w:rPr>
        <w:t>4 [mm]. Przy wykonywaniu uziomu z płaskownika, powinien być on ułożony „na sztorc”, to znaczy pionowo dłuższym bokiem przekroju. Płaskownik lub pręt należy umieszczać w specjalnych uchwytach wbitych lub ustawionych na podłożu, zabezpieczających elementy uziomu przed przesunięciem. Zaleca się stosować uchwyty w odstępach najwyżej co 2 [m] oraz przy załomach linii. Uziom poziomy w ziemi należy ułożyć poniżej granicy zamarzania gruntu. Należy ograniczyć do minimum przebieganie trasy uziomu nad warstwami nie przepuszczającymi wody opadowej i w pobliżu urządzeń wysuszających grunt. W razie konieczności uziemienie poziome należy rozbudować o uziom pionowy, stosując pręty ocynkowane. Uziomy pionowe należy pogrążać w gruncie, w taki sposób, aby ich najniższa część była umieszczona głębokości nie mniejszej niż 3 [m], a najwyższa nie mniej niż 0,8 [m], pod powierzchnią ziemi. Odległość pogrążonych w gruncie uziomów pionowych oraz ułożonych uziomów poziomych powinna być nie mniejsza niż 1,5 [m] od wejść do budynków, przejść dla pieszych lub metalowych ogrodzeń. Należy zachować odległość elementów uziomu od kabli elektroenergetycznych i telekomunikacyjnych nie mniejszą niż 1 [m]. Jeżeli zachowanie wymaganych odstępów jest niemożliwe, należy w miejscach zbliżenia ułożyć przegrodę izolacyjną (niehigroskopijną) o grubości co najmniej 5 [mm] tak, aby najmniejsza odległość między uziomem a kablem, mierzona w ziemi wokół przegrody nie przekraczała 1 [m]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rzewody służące do połączenia uziomu z główną szyną uziemiającą muszą być wprowadzone do wnętrza pomieszczenia. Od miejsca wyjścia z podłogi lub ściany do pomieszczenia, powinny mieć długość co najmniej 150 [cm]. W miejscach wyprowadzenia ze ściany lub podłogi powinny być one dodatkowo chronione przed korozją mimo, że dopuszcza się wykonywanie ich wyłącznie (minimalnie) ze stali ocynkowanej. Zaleca się specjalne znakowanie przewodów uziemiających w czasie fazy budowlanej (np. przez założenie izolacji lub oznakowań barwnych), aby uchronić je przed zniszczeniem w czasie wykonywania budynku. 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Dla uziomu otokowego średni promień obszaru objętego przez uziom wynosi: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ab/>
        <w:t>r = 18,5 m &gt; l</w:t>
      </w:r>
      <w:r>
        <w:rPr>
          <w:rFonts w:eastAsia="Times New Roman"/>
          <w:szCs w:val="24"/>
          <w:vertAlign w:val="subscript"/>
        </w:rPr>
        <w:t>1</w:t>
      </w:r>
      <w:r>
        <w:rPr>
          <w:rFonts w:eastAsia="Times New Roman"/>
          <w:szCs w:val="24"/>
        </w:rPr>
        <w:t xml:space="preserve"> = 5 m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gdzie l</w:t>
      </w:r>
      <w:r>
        <w:rPr>
          <w:rFonts w:eastAsia="Times New Roman"/>
          <w:szCs w:val="24"/>
          <w:vertAlign w:val="subscript"/>
        </w:rPr>
        <w:t>1</w:t>
      </w:r>
      <w:r>
        <w:rPr>
          <w:rFonts w:eastAsia="Times New Roman"/>
          <w:szCs w:val="24"/>
        </w:rPr>
        <w:t xml:space="preserve"> jest wielkością wynikającą z normy PN-EN 62305-1,2 dla poziomu ochrony II - IV i gruntu o rezystywności  </w:t>
      </w:r>
      <w:r>
        <w:rPr>
          <w:rFonts w:eastAsia="Symbol" w:cs="Symbol" w:ascii="Symbol" w:hAnsi="Symbol"/>
          <w:szCs w:val="24"/>
        </w:rPr>
        <w:t></w:t>
      </w:r>
      <w:r>
        <w:rPr>
          <w:rFonts w:eastAsia="Times New Roman"/>
          <w:szCs w:val="24"/>
        </w:rPr>
        <w:t xml:space="preserve"> do 500 </w:t>
      </w:r>
      <w:r>
        <w:rPr>
          <w:rFonts w:eastAsia="Symbol" w:cs="Symbol" w:ascii="Symbol" w:hAnsi="Symbol"/>
          <w:szCs w:val="24"/>
        </w:rPr>
        <w:t></w:t>
      </w:r>
      <w:r>
        <w:rPr>
          <w:rFonts w:eastAsia="Times New Roman"/>
          <w:szCs w:val="24"/>
        </w:rPr>
        <w:t>m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Dla zastosowanego uziomu otokowego szacowana wartość rezystancji uziomu wynosi: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ab/>
        <w:t xml:space="preserve">R </w:t>
      </w:r>
      <w:r>
        <w:rPr>
          <w:rFonts w:eastAsia="Symbol" w:cs="Symbol" w:ascii="Symbol" w:hAnsi="Symbol"/>
          <w:szCs w:val="24"/>
        </w:rPr>
        <w:t>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"/>
          <w:szCs w:val="24"/>
        </w:rPr>
        <w:t xml:space="preserve"> = 5,62 [</w:t>
      </w:r>
      <w:r>
        <w:rPr>
          <w:rFonts w:eastAsia="Symbol" w:cs="Symbol" w:ascii="Symbol" w:hAnsi="Symbol"/>
          <w:szCs w:val="24"/>
        </w:rPr>
        <w:t></w:t>
      </w:r>
      <w:r>
        <w:rPr>
          <w:rFonts w:eastAsia="Times New Roman"/>
          <w:szCs w:val="24"/>
        </w:rPr>
        <w:t>]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 xml:space="preserve">gdzie h jest głębokością zakopania uziomu, d średnicą przewodów uziomowych, </w:t>
      </w:r>
      <w:r>
        <w:rPr>
          <w:rFonts w:eastAsia="Symbol" w:cs="Symbol" w:ascii="Symbol" w:hAnsi="Symbol"/>
          <w:szCs w:val="24"/>
        </w:rPr>
        <w:t></w:t>
      </w:r>
      <w:r>
        <w:rPr>
          <w:rFonts w:eastAsia="Times New Roman"/>
          <w:szCs w:val="24"/>
        </w:rPr>
        <w:t xml:space="preserve"> rezystywnością gruntu dla piasków słabo gliniastych, a L całkowitą długością uziomu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Wymagana rezystancja uziemienia uziomu dla gruntu o rezystywności do ρ=500Ωm wynosi 10Ω, dla gruntu o rezystywności do ρ=1000Ωm wynosi 20Ω, dla gruntu o rezystywności do ρ=2000Ωm wynosi 40Ω, dla gruntu o rezystywności do ρ=3000Ωm wynosi 60Ω. Po zakończeniu prac należy wykonać pomiary kontrolne ciągłości przewodów uziomowych i wartości rezystancji uziemienia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2"/>
        </w:rPr>
        <w:t xml:space="preserve">W przypadku bardzo dużej rezystywności właściwej gruntu (większej niż 500 </w:t>
      </w:r>
      <w:r>
        <w:rPr>
          <w:rFonts w:eastAsia="Symbol" w:cs="Symbol" w:ascii="Symbol" w:hAnsi="Symbol"/>
          <w:szCs w:val="22"/>
        </w:rPr>
        <w:t></w:t>
      </w:r>
      <w:r>
        <w:rPr>
          <w:szCs w:val="22"/>
        </w:rPr>
        <w:t xml:space="preserve">m) uziom otokowynależy uzupełnić uziomem promieniowym lub pionowym. </w:t>
      </w:r>
    </w:p>
    <w:p>
      <w:pPr>
        <w:pStyle w:val="Normal"/>
        <w:spacing w:lineRule="atLeast" w:line="360"/>
        <w:ind w:firstLine="720"/>
        <w:jc w:val="both"/>
        <w:rPr>
          <w:szCs w:val="22"/>
        </w:rPr>
      </w:pPr>
      <w:r>
        <w:rPr>
          <w:rFonts w:eastAsia="Times New Roman"/>
          <w:szCs w:val="24"/>
        </w:rPr>
        <w:t xml:space="preserve">Uziomy pionowe należy pogrążać w gruncie, w taki sposób, aby ich najniższa część była umieszczona głębokości nie mniejszej niż 3 [m], a najwyższa nie mniej niż 0,5 [m], pod powierzchnią ziemi. Odległość pogrążonych w gruncie uziomów pionowych oraz ułożonych uziomów poziomych powinna być nie mniejsza niż 1,5 [m] od wejść do budynków, przejść dla pieszych lub metalowych ogrodzeń. Należy zachować odległość elementów uziomu od kabli elektroenergetycznych i telekomunikacyjnych nie mniejszą niż 1 [m]. Jeżeli zachowanie wymaganych odstępów jest niemożliwe, należy w miejscach zbliżenia ułożyć przegrodę izolacyjną (niehigroskopijną) o grubości co najmniej 5 [mm] tak, aby najmniejsza odległość między uziomem a kablem, mierzona w ziemi wokół przegrody nie przekraczała 1 [m]. </w:t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Heading3"/>
        <w:numPr>
          <w:ilvl w:val="2"/>
          <w:numId w:val="3"/>
        </w:numPr>
        <w:rPr/>
      </w:pPr>
      <w:bookmarkStart w:id="21" w:name="__RefHeading___Toc35450014"/>
      <w:bookmarkEnd w:id="21"/>
      <w:r>
        <w:rPr/>
        <w:t>Ochrona odgromowa.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Z uwagi na to, że oszacowane ryzyko utraty życia przy wyładowaniu piorunowym w obiekt przekracza wartość dopuszczalną R</w:t>
      </w:r>
      <w:r>
        <w:rPr>
          <w:rFonts w:eastAsia="Times New Roman"/>
          <w:szCs w:val="24"/>
          <w:vertAlign w:val="subscript"/>
        </w:rPr>
        <w:t>1</w:t>
      </w:r>
      <w:r>
        <w:rPr>
          <w:rFonts w:eastAsia="Times New Roman"/>
          <w:szCs w:val="24"/>
        </w:rPr>
        <w:t xml:space="preserve"> = 1</w:t>
      </w:r>
      <w:r>
        <w:rPr>
          <w:rFonts w:eastAsia="Symbol" w:cs="Symbol" w:ascii="Symbol" w:hAnsi="Symbol"/>
          <w:szCs w:val="24"/>
          <w:lang w:val="en-GB"/>
        </w:rPr>
        <w:t></w:t>
      </w:r>
      <w:r>
        <w:rPr>
          <w:rFonts w:eastAsia="Times New Roman"/>
          <w:szCs w:val="24"/>
        </w:rPr>
        <w:t>10</w:t>
      </w:r>
      <w:r>
        <w:rPr>
          <w:rFonts w:eastAsia="Times New Roman"/>
          <w:szCs w:val="24"/>
          <w:vertAlign w:val="superscript"/>
        </w:rPr>
        <w:t>-5</w:t>
      </w:r>
      <w:r>
        <w:rPr>
          <w:rFonts w:eastAsia="Times New Roman"/>
          <w:szCs w:val="24"/>
        </w:rPr>
        <w:t xml:space="preserve">  dla projektowanego obiektu wymagana jest ochrona odgromowa. Przyjęto III poziom ochrony o współczynniku redukcji ryzyka P</w:t>
      </w:r>
      <w:r>
        <w:rPr>
          <w:rFonts w:eastAsia="Times New Roman"/>
          <w:szCs w:val="24"/>
          <w:vertAlign w:val="subscript"/>
        </w:rPr>
        <w:t>B</w:t>
      </w:r>
      <w:r>
        <w:rPr>
          <w:rFonts w:eastAsia="Times New Roman"/>
          <w:szCs w:val="24"/>
        </w:rPr>
        <w:t xml:space="preserve">=0,1. Zgodnie z normą PN-EN 62305-1,2,3,4:2008, dla III stopnia ochrony oko siatki zwodu ma wymiar min. 15 [m] </w:t>
      </w:r>
      <w:r>
        <w:rPr>
          <w:rFonts w:eastAsia="Symbol" w:cs="Symbol" w:ascii="Symbol" w:hAnsi="Symbol"/>
          <w:szCs w:val="24"/>
          <w:lang w:val="en-GB"/>
        </w:rPr>
        <w:t></w:t>
      </w:r>
      <w:r>
        <w:rPr>
          <w:rFonts w:eastAsia="Times New Roman"/>
          <w:szCs w:val="24"/>
        </w:rPr>
        <w:t xml:space="preserve"> 15 [m], średnia odległość między przewodami odprowadzającymi powinna wynosić min. 15 [m]. 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 xml:space="preserve">Na dachu należy wykonać zwód poziomy niski z drutu stalowego ocynkowanego Fe/Zn </w:t>
      </w:r>
      <w:r>
        <w:rPr>
          <w:rFonts w:eastAsia="Symbol" w:cs="Symbol" w:ascii="Symbol" w:hAnsi="Symbol"/>
          <w:szCs w:val="24"/>
          <w:lang w:val="en-GB"/>
        </w:rPr>
        <w:t></w:t>
      </w:r>
      <w:r>
        <w:rPr>
          <w:rFonts w:eastAsia="Times New Roman"/>
          <w:szCs w:val="24"/>
        </w:rPr>
        <w:t xml:space="preserve">8 [mm] na wspornikach. Ponadto do zwodu należy przyłączyć wszystkie metalowe części dachu, szczególnie obudowy metalowych wywietrzników, drabinę itp. za pomocą złącz K-314. Wszystkie połączenia należy zabezpieczyć antykorozyjnie. Na wszystkich kominach wentylacyjnych wystających więcej niż 1m ponad płaszczyznę zwodu należy wykonać zwody poziome z drutu Fe/Zn </w:t>
      </w:r>
      <w:r>
        <w:rPr>
          <w:rFonts w:eastAsia="Symbol" w:cs="Symbol" w:ascii="Symbol" w:hAnsi="Symbol"/>
          <w:szCs w:val="24"/>
          <w:lang w:val="en-GB"/>
        </w:rPr>
        <w:t></w:t>
      </w:r>
      <w:r>
        <w:rPr>
          <w:rFonts w:eastAsia="Times New Roman"/>
          <w:szCs w:val="24"/>
        </w:rPr>
        <w:t>8 [mm]  prowadzone na uchwytach lub pionowe przy zachowaniu kąta osłonowego 65º i połączyć ze zwodem na dachu.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Ewentualne urządzenia technologiczne na dachu (wentylatory dachowe, centrale wentylacyjne, klimatyzatory, itp.) powinny być chronione przed bezpośrednim uderzeniem pioruna za pomocą zwodów pionowych izolowanych o wysokości dobranej do wysokości poszczególnych urządzeń przy zachowaniu kąta osłonowego 65</w:t>
      </w:r>
      <w:r>
        <w:rPr>
          <w:rFonts w:eastAsia="Times New Roman"/>
          <w:szCs w:val="24"/>
          <w:vertAlign w:val="superscript"/>
        </w:rPr>
        <w:t>o</w:t>
      </w:r>
      <w:r>
        <w:rPr>
          <w:rFonts w:eastAsia="Times New Roman"/>
          <w:szCs w:val="24"/>
        </w:rPr>
        <w:t xml:space="preserve"> i bezpiecznego odstępu izolacyjnego 0,42 [m]. Należy zastosować system zwodów izolowanych typu Dehn – ISO – Combi.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W przypadku prowadzenia prac na elewacji budynku przewody odprowadzające prowadzić pod tynkiem w rurce o grubości ścianek min. 5mm. Na przewodzie odprowadzającym należy montować w podtynkowej skrzynce probierczej złącza kontrolne typu 4</w:t>
      </w:r>
      <w:r>
        <w:rPr>
          <w:rFonts w:eastAsia="Symbol" w:cs="Symbol" w:ascii="Symbol" w:hAnsi="Symbol"/>
          <w:szCs w:val="24"/>
          <w:lang w:val="en-GB"/>
        </w:rPr>
        <w:t></w:t>
      </w:r>
      <w:r>
        <w:rPr>
          <w:rFonts w:eastAsia="Times New Roman"/>
          <w:szCs w:val="24"/>
        </w:rPr>
        <w:t>M6</w:t>
      </w:r>
      <w:r>
        <w:rPr>
          <w:rFonts w:eastAsia="Symbol" w:cs="Symbol" w:ascii="Symbol" w:hAnsi="Symbol"/>
          <w:szCs w:val="24"/>
          <w:lang w:val="en-GB"/>
        </w:rPr>
        <w:t></w:t>
      </w:r>
      <w:r>
        <w:rPr>
          <w:rFonts w:eastAsia="Times New Roman"/>
          <w:szCs w:val="24"/>
        </w:rPr>
        <w:t>16 na wys. 0,5m nad terenem. W złączu kontrolnym stosować połączenia śrubowe. W przeciwnym wypadku przewody odprowadzające prowadzić na tynku na uchwytach i jako złącze kontrolne stosować połączenie śrubowe drut – płaskownik .Od złącza kontrolnego do uziomu połączenie wykonać bednarką stalową ocynkowaną 25</w:t>
      </w:r>
      <w:r>
        <w:rPr>
          <w:rFonts w:eastAsia="Symbol" w:cs="Symbol" w:ascii="Symbol" w:hAnsi="Symbol"/>
          <w:szCs w:val="24"/>
          <w:lang w:val="en-GB"/>
        </w:rPr>
        <w:t></w:t>
      </w:r>
      <w:r>
        <w:rPr>
          <w:rFonts w:eastAsia="Times New Roman"/>
          <w:szCs w:val="24"/>
        </w:rPr>
        <w:t>4 [mm] chronioną w rurze z materiału nieprzewodzącego o łącznej grubości ścianek większej niż 5 [mm]. W odległości do 2 [m] od wejść do budynku przewody odprowadzające należy prowadzić do wysokości 2,5 [m] w rurze osłonowej z materiału elektroizolacyjnego o grubości ścianek większej niż 5 [mm].</w:t>
      </w:r>
    </w:p>
    <w:p>
      <w:pPr>
        <w:pStyle w:val="Normal"/>
        <w:overflowPunct w:val="false"/>
        <w:autoSpaceDE w:val="false"/>
        <w:spacing w:lineRule="atLeast" w:line="36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Heading3"/>
        <w:numPr>
          <w:ilvl w:val="2"/>
          <w:numId w:val="3"/>
        </w:numPr>
        <w:rPr/>
      </w:pPr>
      <w:bookmarkStart w:id="22" w:name="__RefHeading___Toc35450015"/>
      <w:bookmarkEnd w:id="22"/>
      <w:r>
        <w:rPr/>
        <w:t>Ochrona przeciwprzepięciowa.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W projektowanym obiekcie należy zastosować dwustopniową ochronę przepięciową. Jako I</w:t>
      </w:r>
      <w:r>
        <w:rPr>
          <w:rFonts w:eastAsia="Symbol" w:cs="Symbol" w:ascii="Symbol" w:hAnsi="Symbol"/>
          <w:szCs w:val="24"/>
        </w:rPr>
        <w:t></w:t>
      </w:r>
      <w:r>
        <w:rPr>
          <w:rFonts w:eastAsia="Times New Roman"/>
          <w:szCs w:val="24"/>
        </w:rPr>
        <w:t xml:space="preserve"> ochrony należy zastosować ochronnik kombinowany (iskiernik + warystor) typu 1+2 zainstalowany w rozdzielnicy głównej RG o parametrach: </w:t>
      </w:r>
    </w:p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rFonts w:eastAsia="Times New Roman"/>
          <w:szCs w:val="24"/>
        </w:rPr>
        <w:t xml:space="preserve">- prąd udarowy 10/350µs: 100kA </w:t>
      </w:r>
    </w:p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rFonts w:eastAsia="Times New Roman"/>
          <w:szCs w:val="24"/>
        </w:rPr>
        <w:t>- prąd udarowy 10/350µs na fazę: 25kA</w:t>
      </w:r>
    </w:p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- napięcie trwałej pracy AC: 255V</w:t>
      </w:r>
    </w:p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- napięciowy poziom ochrony: &lt; 1,5kV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Jako II</w:t>
      </w:r>
      <w:r>
        <w:rPr>
          <w:rFonts w:eastAsia="Symbol" w:cs="Symbol" w:ascii="Symbol" w:hAnsi="Symbol"/>
          <w:szCs w:val="24"/>
        </w:rPr>
        <w:t></w:t>
      </w:r>
      <w:r>
        <w:rPr>
          <w:rFonts w:eastAsia="Times New Roman"/>
          <w:szCs w:val="24"/>
        </w:rPr>
        <w:t xml:space="preserve"> ochrony zastosować ochronniki warystorowe typu 2 zlokalizowane w rozdzielnicach obwodowych o parametrach:</w:t>
      </w:r>
    </w:p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rFonts w:eastAsia="Times New Roman"/>
          <w:szCs w:val="24"/>
        </w:rPr>
        <w:t xml:space="preserve">- prąd max 8/20µs: 40kA </w:t>
      </w:r>
    </w:p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- napięcie trwałej pracy AC: 275V</w:t>
      </w:r>
    </w:p>
    <w:p>
      <w:pPr>
        <w:pStyle w:val="Normal"/>
        <w:overflowPunct w:val="false"/>
        <w:autoSpaceDE w:val="false"/>
        <w:spacing w:lineRule="auto" w:line="312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- napięciowy poziom ochrony: &lt; 1,25kV</w:t>
      </w:r>
    </w:p>
    <w:p>
      <w:pPr>
        <w:pStyle w:val="Normal"/>
        <w:overflowPunct w:val="false"/>
        <w:autoSpaceDE w:val="false"/>
        <w:spacing w:lineRule="auto" w:line="312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Wszystkie odgromniki i ochronniki winny posiadać zdalną sygnalizację zadziałania.</w:t>
      </w:r>
    </w:p>
    <w:p>
      <w:pPr>
        <w:pStyle w:val="Heading2"/>
        <w:numPr>
          <w:ilvl w:val="1"/>
          <w:numId w:val="3"/>
        </w:numPr>
        <w:rPr/>
      </w:pPr>
      <w:bookmarkStart w:id="23" w:name="__RefHeading___Toc35450016"/>
      <w:bookmarkEnd w:id="23"/>
      <w:r>
        <w:rPr/>
        <w:t>Przewody.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Sposób wykonania instalacji odbiorczych przyjęto zgodnie z rozwiązaniami instalacji elektrycznych obowiązującymi w technologii tradycyjnej. Przewiduje się zastosowanie w instalacjach odbiorczych przewodów kabelkowych typu N2XH-J mm</w:t>
      </w:r>
      <w:r>
        <w:rPr>
          <w:rFonts w:eastAsia="Times New Roman"/>
          <w:szCs w:val="24"/>
          <w:vertAlign w:val="superscript"/>
        </w:rPr>
        <w:t>2</w:t>
      </w:r>
      <w:r>
        <w:rPr>
          <w:rFonts w:eastAsia="Times New Roman"/>
          <w:szCs w:val="24"/>
        </w:rPr>
        <w:t xml:space="preserve"> 0,6/1 kV o przekroju 1,5; 2,5 i 6 mm</w:t>
      </w:r>
      <w:r>
        <w:rPr>
          <w:rFonts w:eastAsia="Times New Roman"/>
          <w:szCs w:val="24"/>
          <w:vertAlign w:val="superscript"/>
        </w:rPr>
        <w:t>2</w:t>
      </w:r>
      <w:r>
        <w:rPr>
          <w:rFonts w:eastAsia="Times New Roman"/>
          <w:szCs w:val="24"/>
        </w:rPr>
        <w:t xml:space="preserve"> z wydzieloną żyłą PE prowadzonych w korytkach kablowych, rurkach instalacyjnych oraz w pustce ściany gipsowo - kartonowej. Przewody kabelkowe YDYżo, 750V dopuszcza się układać wyłącznie na odcinkach zakrytych tynkiem na całej długości. Przewody prowadzić równolegle do powierzchni ścian i sufitów. W miejscach, w których przewody narażone są na uszkodzenie należy prowadzić je w przepustach z rur RVS lub stalowych. W.i.z. o przekroju co najmniej 6 mm</w:t>
      </w:r>
      <w:r>
        <w:rPr>
          <w:rFonts w:eastAsia="Times New Roman"/>
          <w:szCs w:val="24"/>
          <w:vertAlign w:val="superscript"/>
        </w:rPr>
        <w:t>2</w:t>
      </w:r>
      <w:r>
        <w:rPr>
          <w:rFonts w:eastAsia="Times New Roman"/>
          <w:szCs w:val="24"/>
        </w:rPr>
        <w:t xml:space="preserve"> należy prowadzić przewodami YDY w rurkach instalacyjnych RVS lub r.s.</w:t>
      </w:r>
    </w:p>
    <w:p>
      <w:pPr>
        <w:pStyle w:val="Heading2"/>
        <w:numPr>
          <w:ilvl w:val="1"/>
          <w:numId w:val="3"/>
        </w:numPr>
        <w:rPr/>
      </w:pPr>
      <w:bookmarkStart w:id="24" w:name="__RefHeading___Toc35450017"/>
      <w:bookmarkEnd w:id="24"/>
      <w:r>
        <w:rPr/>
        <w:t>Osprzęt.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We wszystkich pomieszczeniach stosować osprzęt melaminowy zwykły natynkowy i podtynkowy. Gniazda wtykowe stosować z bolcem zerującym. W pomieszczeniach wilgotnych stosować osprzęt szczelny. Gniazda wtykowe instalować na wysokości 0,3m od posadzki (w sanitariatach i kuchni 1,05m). Wyłączniki insta</w:t>
        <w:softHyphen/>
        <w:t>lować na wysokości 1,15m. Odległość łączników i gniazd wtykowych od grzejników i rur in</w:t>
        <w:softHyphen/>
        <w:t>stalacji sanitarnych nie powinna być mniejsza niż 0,6m. W płytach gipsowo-kartonowych stosować osprzęt przeznaczony dla takich płyt.</w:t>
      </w:r>
    </w:p>
    <w:p>
      <w:pPr>
        <w:pStyle w:val="Heading2"/>
        <w:numPr>
          <w:ilvl w:val="1"/>
          <w:numId w:val="3"/>
        </w:numPr>
        <w:rPr/>
      </w:pPr>
      <w:bookmarkStart w:id="25" w:name="__RefHeading___Toc35450018"/>
      <w:bookmarkEnd w:id="25"/>
      <w:r>
        <w:rPr/>
        <w:t>OBLICZENIA</w:t>
      </w:r>
    </w:p>
    <w:p>
      <w:pPr>
        <w:pStyle w:val="Heading3"/>
        <w:numPr>
          <w:ilvl w:val="2"/>
          <w:numId w:val="3"/>
        </w:numPr>
        <w:rPr/>
      </w:pPr>
      <w:bookmarkStart w:id="26" w:name="__RefHeading___Toc35450019"/>
      <w:bookmarkEnd w:id="26"/>
      <w:r>
        <w:rPr/>
        <w:t>Oświetlenie.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Times New Roman"/>
          <w:szCs w:val="24"/>
        </w:rPr>
        <w:t>Wartości wymaganego średniego natężenia oświetlenia w projektowanym obiekcie przyjęto w oparciu o normę PN-EN 12464-1. Obliczeń natężenia oświetlenia dokonano metodą punktową. Zaprojektowane oświetlenie spełnia wymagania w/w normy. Wyniki obliczeń oświetlenia dla wybranych pomieszczeń są do wglądu w firmie „RUKA Projekt”.</w:t>
      </w:r>
    </w:p>
    <w:p>
      <w:pPr>
        <w:pStyle w:val="Heading3"/>
        <w:numPr>
          <w:ilvl w:val="2"/>
          <w:numId w:val="3"/>
        </w:numPr>
        <w:rPr/>
      </w:pPr>
      <w:bookmarkStart w:id="27" w:name="__RefHeading___Toc35450020"/>
      <w:r>
        <w:rPr/>
        <w:t>Obliczenie mocy maksymalnej i dobór w.i.z.</w:t>
      </w:r>
      <w:bookmarkEnd w:id="27"/>
      <w:r>
        <w:rPr/>
        <w:t xml:space="preserve"> </w:t>
      </w:r>
    </w:p>
    <w:p>
      <w:pPr>
        <w:pStyle w:val="Normal"/>
        <w:overflowPunct w:val="false"/>
        <w:autoSpaceDE w:val="false"/>
        <w:spacing w:lineRule="atLeast" w:line="360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Do obliczeń przyjęto:</w:t>
      </w:r>
    </w:p>
    <w:p>
      <w:pPr>
        <w:pStyle w:val="Normal"/>
        <w:overflowPunct w:val="false"/>
        <w:autoSpaceDE w:val="false"/>
        <w:spacing w:lineRule="atLeast" w:line="360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- 100 W na ogólnodostępne gniazdko wtykowe</w:t>
      </w:r>
    </w:p>
    <w:p>
      <w:pPr>
        <w:pStyle w:val="Normal"/>
        <w:overflowPunct w:val="false"/>
        <w:autoSpaceDE w:val="false"/>
        <w:spacing w:lineRule="atLeast" w:line="360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- 200 W na ogólnodostępne gniazdko wtykowe komputerowe</w:t>
      </w:r>
    </w:p>
    <w:p>
      <w:pPr>
        <w:pStyle w:val="Normal"/>
        <w:overflowPunct w:val="false"/>
        <w:autoSpaceDE w:val="false"/>
        <w:spacing w:lineRule="atLeast" w:line="360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- dla opraw zgodnie z danymi katalogowymi</w:t>
      </w:r>
    </w:p>
    <w:p>
      <w:pPr>
        <w:pStyle w:val="Normal"/>
        <w:overflowPunct w:val="false"/>
        <w:autoSpaceDE w:val="false"/>
        <w:spacing w:lineRule="atLeast" w:line="360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- dla odbiorników technologicznych zgodnie z danymi katalogowymi</w:t>
      </w:r>
    </w:p>
    <w:p>
      <w:pPr>
        <w:pStyle w:val="Normal"/>
        <w:overflowPunct w:val="false"/>
        <w:autoSpaceDE w:val="false"/>
        <w:spacing w:lineRule="atLeast" w:line="360"/>
        <w:ind w:left="142" w:hanging="142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- obliczenia mocy szczytowej obiektu obliczono metodą zastępczej liczby odbiorników. Wyniki zebrano w tabeli 1.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abela  1 – bilans mocy 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55"/>
        <w:gridCol w:w="738"/>
        <w:gridCol w:w="850"/>
        <w:gridCol w:w="708"/>
        <w:gridCol w:w="852"/>
        <w:gridCol w:w="778"/>
        <w:gridCol w:w="923"/>
        <w:gridCol w:w="851"/>
        <w:gridCol w:w="709"/>
      </w:tblGrid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Lp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Wyszczególnienie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Moc zains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Wsp. zapotrz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Wsp. Moc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Moc zapotrzebow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Prą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Uwagi tgφ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Cos</w:t>
            </w:r>
            <w:r>
              <w:rPr>
                <w:rFonts w:eastAsia="Symbol" w:cs="Symbol" w:ascii="Symbol" w:hAnsi="Symbol"/>
                <w:szCs w:val="24"/>
                <w:lang w:val="en-GB"/>
              </w:rPr>
              <w:t>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czynn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biern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pozor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k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kW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kVAr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k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1.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b/>
                <w:bCs/>
                <w:szCs w:val="24"/>
                <w:lang w:val="en-GB"/>
              </w:rPr>
              <w:t>OŚWIETLENIE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1.1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świetlenie ogólne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4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1.2</w:t>
            </w:r>
          </w:p>
        </w:tc>
        <w:tc>
          <w:tcPr>
            <w:tcW w:w="19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świetlenie zewnętrzne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1.3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świetlenie ewakuacyjne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right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Cs w:val="24"/>
                <w:lang w:val="en-GB"/>
              </w:rPr>
              <w:t>Razem oświetlenie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5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8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2.</w:t>
            </w:r>
          </w:p>
        </w:tc>
        <w:tc>
          <w:tcPr>
            <w:tcW w:w="8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b/>
                <w:bCs/>
                <w:szCs w:val="24"/>
                <w:lang w:val="en-GB"/>
              </w:rPr>
              <w:t>SIŁA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2.1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niazda wtykowe ogólnodostępne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7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12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2.2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biory technologiczne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18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9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9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2.3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entylacja, ogrzewanie i klimatyzacja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22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67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  <w:t>2.4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ndy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szCs w:val="24"/>
                <w:lang w:val="en-GB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right"/>
              <w:textAlignment w:val="baseline"/>
              <w:rPr>
                <w:rFonts w:eastAsia="Times New Roman"/>
                <w:b/>
                <w:b/>
                <w:bCs/>
                <w:szCs w:val="24"/>
                <w:lang w:val="en-GB"/>
              </w:rPr>
            </w:pPr>
            <w:r>
              <w:rPr>
                <w:rFonts w:eastAsia="Times New Roman"/>
                <w:b/>
                <w:bCs/>
                <w:szCs w:val="24"/>
                <w:lang w:val="en-GB"/>
              </w:rPr>
              <w:t>Razem siła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1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45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4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,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both"/>
              <w:textAlignment w:val="baseline"/>
              <w:rPr>
                <w:rFonts w:eastAsia="Times New Roman"/>
                <w:b/>
                <w:b/>
                <w:szCs w:val="24"/>
                <w:lang w:val="en-GB"/>
              </w:rPr>
            </w:pPr>
            <w:r>
              <w:rPr>
                <w:rFonts w:eastAsia="Times New Roman"/>
                <w:b/>
                <w:szCs w:val="24"/>
                <w:lang w:val="en-GB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right"/>
              <w:textAlignment w:val="baseline"/>
              <w:rPr>
                <w:rFonts w:eastAsia="Times New Roman"/>
                <w:szCs w:val="24"/>
                <w:lang w:val="en-GB"/>
              </w:rPr>
            </w:pPr>
            <w:r>
              <w:rPr>
                <w:rFonts w:eastAsia="Times New Roman"/>
                <w:b/>
                <w:bCs/>
                <w:szCs w:val="24"/>
                <w:lang w:val="en-GB"/>
              </w:rPr>
              <w:t>Łącznie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8,60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,5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,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7,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8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overflowPunct w:val="false"/>
        <w:autoSpaceDE w:val="false"/>
        <w:spacing w:lineRule="auto" w:line="360" w:before="60" w:after="60"/>
        <w:textAlignment w:val="baseline"/>
        <w:rPr/>
      </w:pPr>
      <w:r>
        <w:rPr>
          <w:rFonts w:eastAsia="Times New Roman"/>
          <w:szCs w:val="24"/>
        </w:rPr>
        <w:tab/>
        <w:tab/>
        <w:t>I</w:t>
      </w:r>
      <w:r>
        <w:rPr>
          <w:rFonts w:eastAsia="Times New Roman"/>
          <w:szCs w:val="24"/>
          <w:vertAlign w:val="subscript"/>
        </w:rPr>
        <w:t xml:space="preserve">b w WK-6  </w:t>
      </w:r>
      <w:r>
        <w:rPr>
          <w:rFonts w:eastAsia="Times New Roman"/>
          <w:szCs w:val="24"/>
        </w:rPr>
        <w:t>= 200 A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/>
          <w:szCs w:val="24"/>
        </w:rPr>
        <w:tab/>
        <w:tab/>
        <w:tab/>
        <w:t xml:space="preserve">           projektowany w.i.z.: </w:t>
      </w:r>
      <w:bookmarkStart w:id="28" w:name="_Hlk35449256"/>
      <w:r>
        <w:rPr>
          <w:rFonts w:eastAsia="Times New Roman"/>
          <w:color w:val="000000"/>
          <w:szCs w:val="16"/>
        </w:rPr>
        <w:t>(N)HXH FE180/E30 4</w:t>
      </w:r>
      <w:r>
        <w:rPr>
          <w:rFonts w:eastAsia="Symbol" w:cs="Symbol" w:ascii="Symbol" w:hAnsi="Symbol"/>
          <w:color w:val="000000"/>
          <w:szCs w:val="16"/>
        </w:rPr>
        <w:t></w:t>
      </w:r>
      <w:r>
        <w:rPr>
          <w:rFonts w:eastAsia="Times New Roman"/>
          <w:color w:val="000000"/>
          <w:szCs w:val="16"/>
        </w:rPr>
        <w:t>95 mm</w:t>
      </w:r>
      <w:r>
        <w:rPr>
          <w:rFonts w:eastAsia="Times New Roman"/>
          <w:color w:val="000000"/>
          <w:szCs w:val="16"/>
          <w:vertAlign w:val="superscript"/>
        </w:rPr>
        <w:t>2</w:t>
      </w:r>
      <w:r>
        <w:rPr>
          <w:rFonts w:eastAsia="Times New Roman"/>
          <w:color w:val="000000"/>
          <w:szCs w:val="16"/>
        </w:rPr>
        <w:t xml:space="preserve"> 0,6/1 kV</w:t>
      </w:r>
      <w:bookmarkEnd w:id="28"/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/>
          <w:b/>
          <w:szCs w:val="24"/>
        </w:rPr>
        <w:t>Uwaga:</w:t>
      </w:r>
      <w:r>
        <w:rPr>
          <w:rFonts w:eastAsia="Times New Roman"/>
          <w:szCs w:val="24"/>
        </w:rPr>
        <w:t xml:space="preserve"> wymagany przez Zakłady Energetyczne  tg</w:t>
      </w:r>
      <w:r>
        <w:rPr>
          <w:rFonts w:eastAsia="Symbol" w:cs="Symbol" w:ascii="Symbol" w:hAnsi="Symbol"/>
          <w:szCs w:val="24"/>
          <w:lang w:val="en-GB"/>
        </w:rPr>
        <w:t></w:t>
      </w:r>
      <w:r>
        <w:rPr>
          <w:rFonts w:eastAsia="Times New Roman"/>
          <w:szCs w:val="24"/>
        </w:rPr>
        <w:t xml:space="preserve"> = 0,4</w:t>
      </w:r>
    </w:p>
    <w:p>
      <w:pPr>
        <w:pStyle w:val="Normal"/>
        <w:overflowPunct w:val="false"/>
        <w:autoSpaceDE w:val="false"/>
        <w:spacing w:lineRule="atLeast" w:line="360"/>
        <w:jc w:val="both"/>
        <w:textAlignment w:val="baseline"/>
        <w:rPr/>
      </w:pPr>
      <w:r>
        <w:rPr>
          <w:rFonts w:eastAsia="Times New Roman"/>
          <w:szCs w:val="24"/>
        </w:rPr>
        <w:t>Moc szczytowa obiektu mieści się w ramach mocy przyłączeniowej określonej w warunkach przyłączenia i umowie przyłączeniowej.</w:t>
      </w:r>
    </w:p>
    <w:p>
      <w:pPr>
        <w:pStyle w:val="Normal"/>
        <w:overflowPunct w:val="false"/>
        <w:autoSpaceDE w:val="false"/>
        <w:spacing w:lineRule="atLeast" w:line="360"/>
        <w:jc w:val="both"/>
        <w:textAlignment w:val="baseline"/>
        <w:rPr/>
      </w:pPr>
      <w:r>
        <w:rPr>
          <w:rFonts w:eastAsia="Times New Roman"/>
          <w:szCs w:val="24"/>
        </w:rPr>
        <w:t xml:space="preserve">Szczegółowe zestawienie obciążenia poszczególnych obwodów oraz tablic rozdzielczych  pokazano na schematach 1-bieg. </w:t>
      </w:r>
    </w:p>
    <w:p>
      <w:pPr>
        <w:pStyle w:val="Heading3"/>
        <w:numPr>
          <w:ilvl w:val="2"/>
          <w:numId w:val="3"/>
        </w:numPr>
        <w:rPr/>
      </w:pPr>
      <w:bookmarkStart w:id="29" w:name="__RefHeading___Toc35450021"/>
      <w:bookmarkEnd w:id="29"/>
      <w:r>
        <w:rPr/>
        <w:t>Sprawdzenie doboru przewodów, spadków napięć i ochrony przeciwporażeniowej.</w:t>
      </w:r>
    </w:p>
    <w:p>
      <w:pPr>
        <w:pStyle w:val="Normal"/>
        <w:spacing w:lineRule="auto" w:line="312"/>
        <w:jc w:val="both"/>
        <w:rPr>
          <w:szCs w:val="24"/>
        </w:rPr>
      </w:pPr>
      <w:r>
        <w:rPr>
          <w:szCs w:val="24"/>
        </w:rPr>
        <w:t>Dane do obliczeń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12"/>
        <w:jc w:val="both"/>
        <w:textAlignment w:val="baseline"/>
        <w:rPr>
          <w:szCs w:val="24"/>
        </w:rPr>
      </w:pPr>
      <w:r>
        <w:rPr>
          <w:szCs w:val="24"/>
        </w:rPr>
        <w:t>zasilanie ze stacji PT-21502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12"/>
        <w:jc w:val="both"/>
        <w:textAlignment w:val="baseline"/>
        <w:rPr>
          <w:szCs w:val="24"/>
        </w:rPr>
      </w:pPr>
      <w:r>
        <w:rPr>
          <w:szCs w:val="24"/>
        </w:rPr>
        <w:t>transformator 400 kVA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12"/>
        <w:jc w:val="both"/>
        <w:textAlignment w:val="baseline"/>
        <w:rPr>
          <w:szCs w:val="24"/>
        </w:rPr>
      </w:pPr>
      <w:r>
        <w:rPr>
          <w:szCs w:val="24"/>
        </w:rPr>
        <w:t>projektowane zabezpieczenie obwodu do RG w WK-6: 200A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szCs w:val="24"/>
        </w:rPr>
        <w:t xml:space="preserve">istniejąca linia kablowa </w:t>
      </w:r>
      <w:r>
        <w:rPr/>
        <w:t>YAKY 4x185mm</w:t>
      </w:r>
      <w:r>
        <w:rPr>
          <w:vertAlign w:val="superscript"/>
        </w:rPr>
        <w:t>2</w:t>
      </w:r>
      <w:r>
        <w:rPr/>
        <w:t xml:space="preserve"> </w:t>
      </w:r>
      <w:r>
        <w:rPr>
          <w:iCs/>
        </w:rPr>
        <w:t xml:space="preserve">0,6/1 kV </w:t>
      </w:r>
      <w:r>
        <w:rPr>
          <w:szCs w:val="24"/>
        </w:rPr>
        <w:t xml:space="preserve">– 210m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szCs w:val="24"/>
        </w:rPr>
        <w:t xml:space="preserve">istniejąca linia kablowa </w:t>
      </w:r>
      <w:r>
        <w:rPr/>
        <w:t>YKY 5x95mm</w:t>
      </w:r>
      <w:r>
        <w:rPr>
          <w:vertAlign w:val="superscript"/>
        </w:rPr>
        <w:t>2</w:t>
      </w:r>
      <w:r>
        <w:rPr/>
        <w:t xml:space="preserve"> </w:t>
      </w:r>
      <w:r>
        <w:rPr>
          <w:iCs/>
        </w:rPr>
        <w:t xml:space="preserve">0,6/1 kV </w:t>
      </w:r>
      <w:r>
        <w:rPr>
          <w:szCs w:val="24"/>
        </w:rPr>
        <w:t xml:space="preserve">– 30m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szCs w:val="24"/>
        </w:rPr>
        <w:t xml:space="preserve">projektowana linia kablowa </w:t>
      </w:r>
      <w:r>
        <w:rPr/>
        <w:t>(N)HXH FE180/E30 4</w:t>
      </w:r>
      <w:r>
        <w:rPr>
          <w:rFonts w:eastAsia="Symbol" w:cs="Symbol" w:ascii="Symbol" w:hAnsi="Symbol"/>
        </w:rPr>
        <w:t></w:t>
      </w:r>
      <w:r>
        <w:rPr/>
        <w:t>95 mm</w:t>
      </w:r>
      <w:r>
        <w:rPr>
          <w:vertAlign w:val="superscript"/>
        </w:rPr>
        <w:t>2</w:t>
      </w:r>
      <w:r>
        <w:rPr/>
        <w:t xml:space="preserve"> 0,6/1 kV </w:t>
      </w:r>
      <w:r>
        <w:rPr>
          <w:szCs w:val="24"/>
        </w:rPr>
        <w:t xml:space="preserve">– 25m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Wyniki obliczeń zebrano w poniższych tabelach:</w:t>
      </w:r>
    </w:p>
    <w:p>
      <w:pPr>
        <w:pStyle w:val="Normal"/>
        <w:overflowPunct w:val="false"/>
        <w:autoSpaceDE w:val="false"/>
        <w:spacing w:lineRule="atLeast" w:line="360"/>
        <w:ind w:firstLine="720"/>
        <w:jc w:val="both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312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1" w:gutter="0" w:header="709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85" w:leader="none"/>
        </w:tabs>
        <w:spacing w:lineRule="auto" w:line="312"/>
        <w:jc w:val="both"/>
        <w:rPr/>
      </w:pPr>
      <w:r>
        <w:rPr/>
        <w:tab/>
      </w:r>
    </w:p>
    <w:tbl>
      <w:tblPr>
        <w:tblW w:w="209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3356"/>
        <w:gridCol w:w="576"/>
        <w:gridCol w:w="456"/>
        <w:gridCol w:w="556"/>
        <w:gridCol w:w="476"/>
        <w:gridCol w:w="676"/>
        <w:gridCol w:w="2436"/>
        <w:gridCol w:w="576"/>
        <w:gridCol w:w="496"/>
        <w:gridCol w:w="416"/>
        <w:gridCol w:w="536"/>
        <w:gridCol w:w="1336"/>
        <w:gridCol w:w="536"/>
        <w:gridCol w:w="516"/>
        <w:gridCol w:w="776"/>
        <w:gridCol w:w="516"/>
        <w:gridCol w:w="656"/>
        <w:gridCol w:w="316"/>
        <w:gridCol w:w="496"/>
        <w:gridCol w:w="616"/>
        <w:gridCol w:w="40"/>
        <w:gridCol w:w="225"/>
        <w:gridCol w:w="46"/>
        <w:gridCol w:w="376"/>
        <w:gridCol w:w="40"/>
        <w:gridCol w:w="225"/>
        <w:gridCol w:w="46"/>
        <w:gridCol w:w="396"/>
        <w:gridCol w:w="40"/>
        <w:gridCol w:w="496"/>
        <w:gridCol w:w="40"/>
        <w:gridCol w:w="221"/>
        <w:gridCol w:w="50"/>
        <w:gridCol w:w="696"/>
        <w:gridCol w:w="40"/>
        <w:gridCol w:w="556"/>
        <w:gridCol w:w="40"/>
        <w:gridCol w:w="576"/>
        <w:gridCol w:w="40"/>
      </w:tblGrid>
      <w:tr>
        <w:trPr>
          <w:trHeight w:val="31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ozdzielnica RG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k''=2,32k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609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dbiornik</w:t>
            </w:r>
          </w:p>
        </w:tc>
        <w:tc>
          <w:tcPr>
            <w:tcW w:w="4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rzewód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abezpieczenie</w:t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chrona p.poraż</w:t>
            </w:r>
          </w:p>
        </w:tc>
        <w:tc>
          <w:tcPr>
            <w:tcW w:w="3593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abezpieczenie przeciążeniowe</w:t>
            </w:r>
          </w:p>
        </w:tc>
        <w:tc>
          <w:tcPr>
            <w:tcW w:w="1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cos </w:t>
            </w:r>
            <w:r>
              <w:rPr>
                <w:rFonts w:eastAsia="Times New Roman" w:cs="Symbol" w:ascii="Symbol" w:hAnsi="Symbol"/>
                <w:color w:val="000000"/>
                <w:sz w:val="16"/>
                <w:szCs w:val="16"/>
              </w:rPr>
              <w:t></w:t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dd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l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ateriał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s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*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316" w:type="dxa"/>
            <w:vMerge w:val="restart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4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656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271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416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271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436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536" w:type="dxa"/>
            <w:gridSpan w:val="2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71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736" w:type="dxa"/>
            <w:gridSpan w:val="2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45*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dc.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ałości</w:t>
            </w:r>
          </w:p>
        </w:tc>
      </w:tr>
      <w:tr>
        <w:trPr>
          <w:trHeight w:val="31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kW ]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- ]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- ]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az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m ]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Symbol" w:hAnsi="Symbol"/>
                <w:color w:val="000000"/>
                <w:sz w:val="16"/>
                <w:szCs w:val="16"/>
              </w:rPr>
              <w:t>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Symbol" w:hAnsi="Symbol"/>
                <w:color w:val="000000"/>
                <w:sz w:val="16"/>
                <w:szCs w:val="16"/>
              </w:rPr>
              <w:t></w:t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[ </w:t>
            </w:r>
            <w:r>
              <w:rPr>
                <w:rFonts w:eastAsia="Times New Roman" w:cs="Symbol" w:ascii="Symbol" w:hAnsi="Symbol"/>
                <w:color w:val="000000"/>
                <w:sz w:val="16"/>
                <w:szCs w:val="16"/>
              </w:rPr>
              <w:t>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]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vMerge w:val="continue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7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7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7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% ]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% ]</w:t>
            </w:r>
          </w:p>
        </w:tc>
      </w:tr>
      <w:tr>
        <w:trPr>
          <w:trHeight w:val="315" w:hRule="atLeast"/>
        </w:trPr>
        <w:tc>
          <w:tcPr>
            <w:tcW w:w="20907" w:type="dxa"/>
            <w:gridSpan w:val="4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ze złącza WK-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8,1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1,43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KY-żo5x(RMC)9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8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WTN gG 200 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10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3,89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1,43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8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4,10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7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315" w:hRule="atLeast"/>
        </w:trPr>
        <w:tc>
          <w:tcPr>
            <w:tcW w:w="20907" w:type="dxa"/>
            <w:gridSpan w:val="4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dbiory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ablica sygnal. p-poż. CSP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83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)HXH FE180E90 3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0 2 gG 25 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22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,4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83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,05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ablica oddymiania CSO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83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)HXH FE180E90 3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0 2 gG 25 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86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46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83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,05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9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6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Wentylator oddymiający WO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9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N)HXH FE180E90 5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0 2 gG 25 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9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,78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9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6,40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rozdzielnicy wentylatorni RW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,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12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LYżo 5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0 2 gG 25 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46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,09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1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,05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7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4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rozdzielnicy parteru R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69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2XH-J 5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0 2 gG 25 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15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,72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69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8,30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9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rozdzielnicy piętra R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,3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2XH-J 5x10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0 2 gG 32 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1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21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1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,89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,3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1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8,75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wejścia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90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9,07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9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6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0.10-0.1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9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9,40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8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2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7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0.07-0.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21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1,16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27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84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0.03-0.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42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28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2,82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4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1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8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0.02-02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69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6,98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8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74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awaryjne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3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3,90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0.05-0.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75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,07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8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5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o wt dla kuchenk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28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31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49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0.19-0.2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46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,71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1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0.20-0.2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7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64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,15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7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3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0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0.2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29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38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1,06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29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1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8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o 3-faz. w pom. nr 0.2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5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72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9,65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,38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2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windy gastronomicznej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52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5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84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,59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5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,38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3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taboretu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LYżo 5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25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,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58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5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,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,05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9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taboretu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LYżo 5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25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,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58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5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,30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,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,05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9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trzonu kuchennego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,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70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LYżo 5x10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32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6,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8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,4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7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6,4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,55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6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pateln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LYżo 5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25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,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52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5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,54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,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,05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8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pieca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,19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LYżo 5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25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,3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40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5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,02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,19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,2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,05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0.1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26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8,15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3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40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0.13-0.1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15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5,25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92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0.11-0.1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75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,07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3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o wt dla obieraczk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1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5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58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7,30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1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,38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0.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72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31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,5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7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9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0.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72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02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,18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7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0.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17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72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,8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17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2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9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went. Kanałowych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63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3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64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3,37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65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63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2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7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Cs w:val="24"/>
        </w:rPr>
      </w:pPr>
      <w:r>
        <w:rPr>
          <w:szCs w:val="24"/>
        </w:rPr>
      </w:r>
    </w:p>
    <w:tbl>
      <w:tblPr>
        <w:tblW w:w="207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3356"/>
        <w:gridCol w:w="576"/>
        <w:gridCol w:w="456"/>
        <w:gridCol w:w="556"/>
        <w:gridCol w:w="476"/>
        <w:gridCol w:w="676"/>
        <w:gridCol w:w="2436"/>
        <w:gridCol w:w="576"/>
        <w:gridCol w:w="496"/>
        <w:gridCol w:w="416"/>
        <w:gridCol w:w="536"/>
        <w:gridCol w:w="1336"/>
        <w:gridCol w:w="536"/>
        <w:gridCol w:w="516"/>
        <w:gridCol w:w="776"/>
        <w:gridCol w:w="516"/>
        <w:gridCol w:w="656"/>
        <w:gridCol w:w="316"/>
        <w:gridCol w:w="496"/>
        <w:gridCol w:w="536"/>
        <w:gridCol w:w="271"/>
        <w:gridCol w:w="416"/>
        <w:gridCol w:w="271"/>
        <w:gridCol w:w="436"/>
        <w:gridCol w:w="536"/>
        <w:gridCol w:w="271"/>
        <w:gridCol w:w="736"/>
        <w:gridCol w:w="596"/>
        <w:gridCol w:w="616"/>
      </w:tblGrid>
      <w:tr>
        <w:trPr>
          <w:trHeight w:val="31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ozdzielnica R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k''=1,86k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609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dbiornik</w:t>
            </w:r>
          </w:p>
        </w:tc>
        <w:tc>
          <w:tcPr>
            <w:tcW w:w="4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rzewód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abezpieczenie</w:t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chrona p.poraż</w:t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abezpieczenie przeciążeniowe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cos </w:t>
            </w:r>
            <w:r>
              <w:rPr>
                <w:rFonts w:eastAsia="Times New Roman" w:cs="Symbol" w:ascii="Symbol" w:hAnsi="Symbol"/>
                <w:color w:val="000000"/>
                <w:sz w:val="16"/>
                <w:szCs w:val="16"/>
              </w:rPr>
              <w:t></w:t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dd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l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ateriał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s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*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316" w:type="dxa"/>
            <w:vMerge w:val="restart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4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53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27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41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27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43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536" w:type="dxa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7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45*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dc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ałości</w:t>
            </w:r>
          </w:p>
        </w:tc>
      </w:tr>
      <w:tr>
        <w:trPr>
          <w:trHeight w:val="31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kW ]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- ]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- ]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az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m ]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Symbol" w:hAnsi="Symbol"/>
                <w:color w:val="000000"/>
                <w:sz w:val="16"/>
                <w:szCs w:val="16"/>
              </w:rPr>
              <w:t>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Symbol" w:hAnsi="Symbol"/>
                <w:color w:val="000000"/>
                <w:sz w:val="16"/>
                <w:szCs w:val="16"/>
              </w:rPr>
              <w:t></w:t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[ </w:t>
            </w:r>
            <w:r>
              <w:rPr>
                <w:rFonts w:eastAsia="Times New Roman" w:cs="Symbol" w:ascii="Symbol" w:hAnsi="Symbol"/>
                <w:color w:val="000000"/>
                <w:sz w:val="16"/>
                <w:szCs w:val="16"/>
              </w:rPr>
              <w:t>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]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vMerge w:val="continue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71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71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71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% ]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% ]</w:t>
            </w:r>
          </w:p>
        </w:tc>
      </w:tr>
      <w:tr>
        <w:trPr>
          <w:trHeight w:val="315" w:hRule="atLeast"/>
        </w:trPr>
        <w:tc>
          <w:tcPr>
            <w:tcW w:w="20787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z RG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,8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66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2XH-J 5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0 2 gG 25 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38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,24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6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8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6</w:t>
            </w:r>
          </w:p>
        </w:tc>
      </w:tr>
      <w:tr>
        <w:trPr>
          <w:trHeight w:val="315" w:hRule="atLeast"/>
        </w:trPr>
        <w:tc>
          <w:tcPr>
            <w:tcW w:w="20787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dbiory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zewnętrzne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789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8,9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89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55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klatki schodowej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93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257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5,7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93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52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1.1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67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6,7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96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1.09-1.1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98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9,8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5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1.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12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1,2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5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1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1.18-1.2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05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0,54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1.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4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53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5,36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4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1.08-1.1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94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9,49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70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1.03-1.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94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9,49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9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85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1.01-1.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93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43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4,32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93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29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awaryjne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233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3,32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awaryjne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5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1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04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,35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7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1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29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8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,4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29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2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o wt dla kuchenk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65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,26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63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63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1,08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2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88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09-1.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7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3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,66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7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8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o wt dla kuchenk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68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,48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01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2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3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,66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9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5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19-1.2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7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53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7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9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18-1.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8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,4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2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2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2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7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09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,78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7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o wt dla kuchenk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78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,26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31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08-1.1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45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1,6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46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03-1.0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12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7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,7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1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44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0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86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6,91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3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02-1.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29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24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,95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29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6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1.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37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39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,1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37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9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5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rekuperatorów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3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22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6,94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9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went. Kanałowych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,43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3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7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4,30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,43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5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Cs w:val="24"/>
        </w:rPr>
      </w:pPr>
      <w:r>
        <w:rPr>
          <w:szCs w:val="24"/>
        </w:rPr>
      </w:r>
    </w:p>
    <w:tbl>
      <w:tblPr>
        <w:tblW w:w="21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3356"/>
        <w:gridCol w:w="576"/>
        <w:gridCol w:w="456"/>
        <w:gridCol w:w="556"/>
        <w:gridCol w:w="476"/>
        <w:gridCol w:w="676"/>
        <w:gridCol w:w="2436"/>
        <w:gridCol w:w="576"/>
        <w:gridCol w:w="496"/>
        <w:gridCol w:w="416"/>
        <w:gridCol w:w="536"/>
        <w:gridCol w:w="2016"/>
        <w:gridCol w:w="536"/>
        <w:gridCol w:w="516"/>
        <w:gridCol w:w="776"/>
        <w:gridCol w:w="516"/>
        <w:gridCol w:w="656"/>
        <w:gridCol w:w="316"/>
        <w:gridCol w:w="496"/>
        <w:gridCol w:w="536"/>
        <w:gridCol w:w="271"/>
        <w:gridCol w:w="416"/>
        <w:gridCol w:w="271"/>
        <w:gridCol w:w="436"/>
        <w:gridCol w:w="536"/>
        <w:gridCol w:w="271"/>
        <w:gridCol w:w="736"/>
        <w:gridCol w:w="596"/>
        <w:gridCol w:w="616"/>
      </w:tblGrid>
      <w:tr>
        <w:trPr>
          <w:trHeight w:val="31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ozdzielnica R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k''=1,82k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609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dbiornik</w:t>
            </w:r>
          </w:p>
        </w:tc>
        <w:tc>
          <w:tcPr>
            <w:tcW w:w="4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rzewód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abezpieczenie</w:t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chrona p.poraż</w:t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abezpieczenie przeciążeniowe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cos </w:t>
            </w:r>
            <w:r>
              <w:rPr>
                <w:rFonts w:eastAsia="Times New Roman" w:cs="Symbol" w:ascii="Symbol" w:hAnsi="Symbol"/>
                <w:color w:val="000000"/>
                <w:sz w:val="16"/>
                <w:szCs w:val="16"/>
              </w:rPr>
              <w:t></w:t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dd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l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ateriał</w:t>
            </w:r>
          </w:p>
        </w:tc>
        <w:tc>
          <w:tcPr>
            <w:tcW w:w="20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s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*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316" w:type="dxa"/>
            <w:vMerge w:val="restart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4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53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27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41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27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43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536" w:type="dxa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7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45*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dc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ałości</w:t>
            </w:r>
          </w:p>
        </w:tc>
      </w:tr>
      <w:tr>
        <w:trPr>
          <w:trHeight w:val="31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kW ]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- ]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- ]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az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m ]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Symbol" w:hAnsi="Symbol"/>
                <w:color w:val="000000"/>
                <w:sz w:val="16"/>
                <w:szCs w:val="16"/>
              </w:rPr>
              <w:t>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Symbol" w:hAnsi="Symbol"/>
                <w:color w:val="000000"/>
                <w:sz w:val="16"/>
                <w:szCs w:val="16"/>
              </w:rPr>
              <w:t></w:t>
            </w:r>
          </w:p>
        </w:tc>
        <w:tc>
          <w:tcPr>
            <w:tcW w:w="20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[ </w:t>
            </w:r>
            <w:r>
              <w:rPr>
                <w:rFonts w:eastAsia="Times New Roman" w:cs="Symbol" w:ascii="Symbol" w:hAnsi="Symbol"/>
                <w:color w:val="000000"/>
                <w:sz w:val="16"/>
                <w:szCs w:val="16"/>
              </w:rPr>
              <w:t>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]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vMerge w:val="continue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71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71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71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% ]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% ]</w:t>
            </w:r>
          </w:p>
        </w:tc>
      </w:tr>
      <w:tr>
        <w:trPr>
          <w:trHeight w:val="315" w:hRule="atLeast"/>
        </w:trPr>
        <w:tc>
          <w:tcPr>
            <w:tcW w:w="21467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z RG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3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,42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2XH-J 5x10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0 2 gG 32 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1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4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1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89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,4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1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8,75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7</w:t>
            </w:r>
          </w:p>
        </w:tc>
      </w:tr>
      <w:tr>
        <w:trPr>
          <w:trHeight w:val="315" w:hRule="atLeast"/>
        </w:trPr>
        <w:tc>
          <w:tcPr>
            <w:tcW w:w="21467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dbiory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 2.10-2.1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46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4,66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61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2.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4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01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0,18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4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1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2.0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94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9,49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81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2.05-2.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707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7,07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92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pom. nr 2.02-2.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22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2,24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9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58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awaryjne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01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0,18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8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2.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51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,09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23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o wt dla kuchenk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78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,26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42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2.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29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95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,60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29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4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2.0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42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3,37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58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o wt dla kuchenk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36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92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63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2.0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56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4,55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44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o wt dla kuchenk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65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,26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1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74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2.06-2.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12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56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4,55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1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52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pom. nr 2.02-2.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39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,1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2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Klimatyzator KL2 - jedn. zewnętrzn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63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LYżo 3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32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6,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02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4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9,83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63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6,4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6,4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65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Klimatyzator KL3 - jedn. zewnętrzn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9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63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LYżo 3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32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6,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05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4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5,38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63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6,4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6,4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59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rekuperatorów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3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6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5,81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7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rekuperatorów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3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00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0,01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3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went. kanałowych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63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3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9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65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7,55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63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jc w:val="both"/>
        <w:rPr>
          <w:szCs w:val="24"/>
        </w:rPr>
      </w:pPr>
      <w:r>
        <w:rPr>
          <w:szCs w:val="24"/>
        </w:rPr>
      </w:r>
    </w:p>
    <w:tbl>
      <w:tblPr>
        <w:tblW w:w="207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3356"/>
        <w:gridCol w:w="576"/>
        <w:gridCol w:w="456"/>
        <w:gridCol w:w="556"/>
        <w:gridCol w:w="476"/>
        <w:gridCol w:w="676"/>
        <w:gridCol w:w="2436"/>
        <w:gridCol w:w="576"/>
        <w:gridCol w:w="496"/>
        <w:gridCol w:w="416"/>
        <w:gridCol w:w="536"/>
        <w:gridCol w:w="1336"/>
        <w:gridCol w:w="536"/>
        <w:gridCol w:w="516"/>
        <w:gridCol w:w="776"/>
        <w:gridCol w:w="516"/>
        <w:gridCol w:w="656"/>
        <w:gridCol w:w="316"/>
        <w:gridCol w:w="496"/>
        <w:gridCol w:w="536"/>
        <w:gridCol w:w="271"/>
        <w:gridCol w:w="416"/>
        <w:gridCol w:w="271"/>
        <w:gridCol w:w="436"/>
        <w:gridCol w:w="536"/>
        <w:gridCol w:w="271"/>
        <w:gridCol w:w="736"/>
        <w:gridCol w:w="596"/>
        <w:gridCol w:w="616"/>
      </w:tblGrid>
      <w:tr>
        <w:trPr>
          <w:trHeight w:val="31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35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ozdzielnica RW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k''=1,23k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609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dbiornik</w:t>
            </w:r>
          </w:p>
        </w:tc>
        <w:tc>
          <w:tcPr>
            <w:tcW w:w="44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rzewód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abezpieczenie</w:t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chrona p.poraż</w:t>
            </w:r>
          </w:p>
        </w:tc>
        <w:tc>
          <w:tcPr>
            <w:tcW w:w="347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abezpieczenie przeciążeniowe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cos </w:t>
            </w:r>
            <w:r>
              <w:rPr>
                <w:rFonts w:eastAsia="Times New Roman" w:cs="Symbol" w:ascii="Symbol" w:hAnsi="Symbol"/>
                <w:color w:val="000000"/>
                <w:sz w:val="16"/>
                <w:szCs w:val="16"/>
              </w:rPr>
              <w:t></w:t>
            </w:r>
          </w:p>
        </w:tc>
        <w:tc>
          <w:tcPr>
            <w:tcW w:w="476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dd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l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ateriał</w:t>
            </w:r>
          </w:p>
        </w:tc>
        <w:tc>
          <w:tcPr>
            <w:tcW w:w="13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s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*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316" w:type="dxa"/>
            <w:vMerge w:val="restart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4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53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27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41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27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436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536" w:type="dxa"/>
            <w:tcBorders>
              <w:lef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71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&lt; 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45*I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dc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ałości</w:t>
            </w:r>
          </w:p>
        </w:tc>
      </w:tr>
      <w:tr>
        <w:trPr>
          <w:trHeight w:val="315" w:hRule="atLeast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kW ]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- ]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- ]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az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m ]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Symbol" w:hAnsi="Symbol"/>
                <w:color w:val="000000"/>
                <w:sz w:val="16"/>
                <w:szCs w:val="16"/>
              </w:rPr>
              <w:t>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ymbol" w:hAnsi="Symbol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Symbol" w:hAnsi="Symbol"/>
                <w:color w:val="000000"/>
                <w:sz w:val="16"/>
                <w:szCs w:val="16"/>
              </w:rPr>
              <w:t></w:t>
            </w:r>
          </w:p>
        </w:tc>
        <w:tc>
          <w:tcPr>
            <w:tcW w:w="13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[ </w:t>
            </w:r>
            <w:r>
              <w:rPr>
                <w:rFonts w:eastAsia="Times New Roman" w:cs="Symbol" w:ascii="Symbol" w:hAnsi="Symbol"/>
                <w:color w:val="000000"/>
                <w:sz w:val="16"/>
                <w:szCs w:val="16"/>
              </w:rPr>
              <w:t>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]</w:t>
            </w:r>
          </w:p>
        </w:tc>
        <w:tc>
          <w:tcPr>
            <w:tcW w:w="516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vMerge w:val="continue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71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71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271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A ]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% ]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 % ]</w:t>
            </w:r>
          </w:p>
        </w:tc>
      </w:tr>
      <w:tr>
        <w:trPr>
          <w:trHeight w:val="315" w:hRule="atLeast"/>
        </w:trPr>
        <w:tc>
          <w:tcPr>
            <w:tcW w:w="20787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z RG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,3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11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LYżo 5x6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0 2 gG 25 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68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,58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11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2,05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7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315" w:hRule="atLeast"/>
        </w:trPr>
        <w:tc>
          <w:tcPr>
            <w:tcW w:w="20787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dbiory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świetlenie wentylatorn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1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10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09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,91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0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a wt w wentylatorn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3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95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1,60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83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11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o wt 3f w wentylatorn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5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78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25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,38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niazdo wt 3f w wentylatorni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5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DYżo 5x2,5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B16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219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,75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,38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90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Zasilanie centrali wentylacyjnej NW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,6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,10</w:t>
            </w:r>
          </w:p>
        </w:tc>
        <w:tc>
          <w:tcPr>
            <w:tcW w:w="2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YLYżo 5x4mm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0 2 gG 20 A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2776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,76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,1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lt;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,35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87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23811" w:h="16838"/>
          <w:pgMar w:left="1134" w:right="1134" w:gutter="0" w:header="709" w:top="141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12"/>
        <w:jc w:val="both"/>
        <w:rPr>
          <w:szCs w:val="24"/>
        </w:rPr>
      </w:pPr>
      <w:r>
        <w:rPr>
          <w:szCs w:val="24"/>
        </w:rPr>
        <w:t>Po zakończeniu robót należy dokonać pomiarów odbiorczych rezystancji izolacji i impedancji pętli zwarciowej oraz pomiarów wyłączników różnicowo - prądowy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agwek0"/>
        <w:numPr>
          <w:ilvl w:val="0"/>
          <w:numId w:val="10"/>
        </w:numPr>
        <w:rPr/>
      </w:pPr>
      <w:bookmarkStart w:id="30" w:name="__RefHeading___Toc35450022"/>
      <w:bookmarkEnd w:id="30"/>
      <w:r>
        <w:rPr/>
        <w:t>CZĘŚĆ RYSUNKOWA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Nr rys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Tytuł rysun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strona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INSTALACJE ELEKTR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piwn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parte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1 pię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zut dachu - instalacja odgromow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t 1-biegunowy rozdzielnicy 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t 1-biegunowy rozdzielnicy 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0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t 1-biegunowy rozdzielnicy R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36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t 1-biegunowy rozdzielnicy R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gwek0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31" w:name="_top"/>
      <w:bookmarkStart w:id="32" w:name="_top"/>
      <w:bookmarkEnd w:id="32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851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eastAsia="Calibri"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Normal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rFonts w:eastAsia="Calibri"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Normal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rFonts w:eastAsia="Calibri"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Normal"/>
      <w:rPr>
        <w:b/>
        <w:b/>
      </w:rPr>
    </w:pPr>
    <w:r>
      <w:rPr>
        <w:b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singl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single"/>
        <w:b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i/>
        <w:u w:val="none"/>
        <w:b w:val="false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737"/>
        </w:tabs>
        <w:ind w:left="737" w:hanging="680"/>
      </w:pPr>
      <w:rPr>
        <w:sz w:val="24"/>
        <w:i/>
        <w:u w:val="none"/>
        <w:b w:val="false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u w:val="single"/>
        <w:b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arrow" w:hAnsi="Arial Narrow" w:cs="Arial Narrow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u w:val="single"/>
        <w:b w:val="false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sz w:val="32"/>
        <w:i w:val="false"/>
        <w:u w:val="single"/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singl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single"/>
        <w:b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i w:val="false"/>
        <w:u w:val="single"/>
        <w:b w:val="false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737"/>
        </w:tabs>
        <w:ind w:left="737" w:hanging="680"/>
      </w:pPr>
      <w:rPr>
        <w:sz w:val="24"/>
        <w:i/>
        <w:u w:val="none"/>
        <w:b w:val="false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  <w:i w:val="false"/>
        <w:u w:val="single"/>
        <w:b/>
        <w:rFonts w:ascii="Arial Narrow" w:hAnsi="Arial Narrow" w:cs="Arial Narro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singl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single"/>
        <w:b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i w:val="false"/>
        <w:u w:val="single"/>
        <w:b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737"/>
        </w:tabs>
        <w:ind w:left="737" w:hanging="680"/>
      </w:pPr>
      <w:rPr>
        <w:sz w:val="24"/>
        <w:i/>
        <w:u w:val="none"/>
        <w:b w:val="false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 Narrow" w:hAnsi="Arial Narrow" w:eastAsia="SimSun;宋体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560" w:leader="none"/>
      </w:tabs>
      <w:spacing w:before="120" w:after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56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701" w:leader="none"/>
      </w:tabs>
      <w:jc w:val="both"/>
      <w:outlineLvl w:val="5"/>
    </w:pPr>
    <w:rPr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0" w:after="24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56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right"/>
      <w:outlineLvl w:val="8"/>
    </w:pPr>
    <w:rPr>
      <w:b/>
      <w:spacing w:val="200"/>
      <w:sz w:val="32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tarBats;Symbol" w:hAnsi="StarBats;Symbol" w:cs="StarBats;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 Narrow" w:hAnsi="Arial Narrow" w:cs="Arial Narrow"/>
      <w:b/>
      <w:i w:val="false"/>
      <w:sz w:val="28"/>
      <w:u w:val="single"/>
    </w:rPr>
  </w:style>
  <w:style w:type="character" w:styleId="WW8Num6z1">
    <w:name w:val="WW8Num6z1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6z2">
    <w:name w:val="WW8Num6z2"/>
    <w:qFormat/>
    <w:rPr>
      <w:rFonts w:ascii="Arial Narrow" w:hAnsi="Arial Narrow" w:cs="Arial Narrow"/>
      <w:b w:val="false"/>
      <w:i/>
      <w:sz w:val="24"/>
      <w:u w:val="none"/>
    </w:rPr>
  </w:style>
  <w:style w:type="character" w:styleId="WW8Num7z0">
    <w:name w:val="WW8Num7z0"/>
    <w:qFormat/>
    <w:rPr>
      <w:b/>
      <w:i w:val="false"/>
      <w:sz w:val="28"/>
      <w:u w:val="single"/>
    </w:rPr>
  </w:style>
  <w:style w:type="character" w:styleId="WW8Num7z1">
    <w:name w:val="WW8Num7z1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7z2">
    <w:name w:val="WW8Num7z2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32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28"/>
      <w:u w:val="single"/>
    </w:rPr>
  </w:style>
  <w:style w:type="character" w:styleId="WW8Num12z1">
    <w:name w:val="WW8Num12z1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12z2">
    <w:name w:val="WW8Num12z2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2z3">
    <w:name w:val="WW8Num12z3"/>
    <w:qFormat/>
    <w:rPr>
      <w:rFonts w:ascii="Arial Narrow" w:hAnsi="Arial Narrow" w:cs="Arial Narrow"/>
      <w:b w:val="false"/>
      <w:i/>
      <w:sz w:val="24"/>
      <w:u w:val="non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/>
      <w:i w:val="false"/>
      <w:sz w:val="32"/>
      <w:u w:val="single"/>
    </w:rPr>
  </w:style>
  <w:style w:type="character" w:styleId="WW8Num17z0">
    <w:name w:val="WW8Num17z0"/>
    <w:qFormat/>
    <w:rPr>
      <w:rFonts w:ascii="Arial Narrow" w:hAnsi="Arial Narrow" w:cs="Arial Narrow"/>
      <w:b/>
      <w:i w:val="false"/>
      <w:sz w:val="28"/>
      <w:u w:val="single"/>
    </w:rPr>
  </w:style>
  <w:style w:type="character" w:styleId="WW8Num17z1">
    <w:name w:val="WW8Num17z1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17z3">
    <w:name w:val="WW8Num17z3"/>
    <w:qFormat/>
    <w:rPr>
      <w:rFonts w:ascii="Arial Narrow" w:hAnsi="Arial Narrow" w:cs="Arial Narrow"/>
      <w:b w:val="false"/>
      <w:i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SimSun;宋体" w:cs="Arial Narrow"/>
      <w:b/>
      <w:sz w:val="28"/>
      <w:u w:val="single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sz w:val="24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sz w:val="24"/>
    </w:rPr>
  </w:style>
  <w:style w:type="character" w:styleId="StopkaZnak">
    <w:name w:val="Stopka Znak"/>
    <w:qFormat/>
    <w:rPr>
      <w:rFonts w:ascii="Calibri" w:hAnsi="Calibri" w:eastAsia="Times New Roman" w:cs="Times New Roman"/>
      <w:sz w:val="22"/>
      <w:szCs w:val="22"/>
    </w:rPr>
  </w:style>
  <w:style w:type="character" w:styleId="Nagwek4Znak">
    <w:name w:val="Nagłówek 4 Znak"/>
    <w:qFormat/>
    <w:rPr>
      <w:rFonts w:ascii="Arial Narrow" w:hAnsi="Arial Narrow" w:eastAsia="SimSun;宋体" w:cs="Arial Narrow"/>
      <w:sz w:val="24"/>
      <w:u w:val="single"/>
    </w:rPr>
  </w:style>
  <w:style w:type="character" w:styleId="Nagwek5Znak">
    <w:name w:val="Nagłówek 5 Znak"/>
    <w:qFormat/>
    <w:rPr>
      <w:rFonts w:ascii="Arial Narrow" w:hAnsi="Arial Narrow" w:eastAsia="SimSun;宋体" w:cs="Arial Narrow"/>
      <w:b/>
      <w:sz w:val="28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smallCaps/>
      <w:sz w:val="28"/>
    </w:rPr>
  </w:style>
  <w:style w:type="character" w:styleId="Nagwek7Znak">
    <w:name w:val="Nagłówek 7 Znak"/>
    <w:qFormat/>
    <w:rPr>
      <w:rFonts w:ascii="Arial Narrow" w:hAnsi="Arial Narrow" w:eastAsia="SimSun;宋体" w:cs="Arial Narrow"/>
      <w:b/>
      <w:sz w:val="28"/>
    </w:rPr>
  </w:style>
  <w:style w:type="character" w:styleId="Nagwek8Znak">
    <w:name w:val="Nagłówek 8 Znak"/>
    <w:qFormat/>
    <w:rPr>
      <w:rFonts w:ascii="Arial Narrow" w:hAnsi="Arial Narrow" w:eastAsia="SimSun;宋体" w:cs="Arial Narrow"/>
      <w:b/>
      <w:sz w:val="24"/>
    </w:rPr>
  </w:style>
  <w:style w:type="character" w:styleId="Nagwek9Znak">
    <w:name w:val="Nagłówek 9 Znak"/>
    <w:qFormat/>
    <w:rPr>
      <w:rFonts w:ascii="Arial Narrow" w:hAnsi="Arial Narrow" w:eastAsia="SimSun;宋体" w:cs="Arial Narrow"/>
      <w:b/>
      <w:spacing w:val="200"/>
      <w:sz w:val="32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qFormat/>
    <w:rPr>
      <w:lang w:val="en-GB"/>
    </w:rPr>
  </w:style>
  <w:style w:type="character" w:styleId="Tekstpodstawowywcity3Znak">
    <w:name w:val="Tekst podstawowy wcięty 3 Znak"/>
    <w:qFormat/>
    <w:rPr>
      <w:sz w:val="16"/>
      <w:szCs w:val="16"/>
      <w:lang w:val="en-GB"/>
    </w:rPr>
  </w:style>
  <w:style w:type="character" w:styleId="PageNumber">
    <w:name w:val="Page Number"/>
    <w:rPr/>
  </w:style>
  <w:style w:type="character" w:styleId="StylNagwek3TimesNewRomanZnak">
    <w:name w:val="Styl Nagłówek 3 + Times New Roman Znak"/>
    <w:qFormat/>
    <w:rPr>
      <w:rFonts w:ascii="Arial Narrow" w:hAnsi="Arial Narrow" w:eastAsia="SimSun;宋体" w:cs="Arial"/>
      <w:b w:val="false"/>
      <w:bCs/>
      <w:sz w:val="24"/>
      <w:lang w:val="en-GB"/>
    </w:rPr>
  </w:style>
  <w:style w:type="character" w:styleId="StylNagwek1TimesNewRoman10ptZnak">
    <w:name w:val="Styl Nagłówek 1 + Times New Roman 10 pt Znak"/>
    <w:qFormat/>
    <w:rPr>
      <w:rFonts w:ascii="Arial Narrow" w:hAnsi="Arial Narrow" w:eastAsia="SimSun;宋体" w:cs="Arial"/>
      <w:b/>
      <w:bCs/>
      <w:kern w:val="2"/>
      <w:sz w:val="22"/>
      <w:szCs w:val="32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GB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Times New Roman" w:hAnsi="Times New Roman" w:eastAsia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tLeast" w:line="360"/>
      <w:textAlignment w:val="baseline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Nagwek0">
    <w:name w:val="Nagłówek 0"/>
    <w:basedOn w:val="Normal"/>
    <w:qFormat/>
    <w:pPr>
      <w:numPr>
        <w:ilvl w:val="0"/>
        <w:numId w:val="10"/>
      </w:numPr>
      <w:spacing w:before="0" w:after="240"/>
      <w:jc w:val="center"/>
    </w:pPr>
    <w:rPr>
      <w:b/>
      <w:smallCap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00">
    <w:name w:val="Nagłówek 00"/>
    <w:basedOn w:val="Nagwek0"/>
    <w:qFormat/>
    <w:pPr>
      <w:numPr>
        <w:ilvl w:val="0"/>
        <w:numId w:val="4"/>
      </w:numPr>
      <w:jc w:val="left"/>
    </w:pPr>
    <w:rPr/>
  </w:style>
  <w:style w:type="paragraph" w:styleId="Standard">
    <w:name w:val="Standard"/>
    <w:basedOn w:val="Normal"/>
    <w:qFormat/>
    <w:pPr>
      <w:widowControl w:val="false"/>
      <w:autoSpaceDE w:val="false"/>
      <w:spacing w:lineRule="auto" w:line="240"/>
    </w:pPr>
    <w:rPr>
      <w:rFonts w:ascii="Arial" w:hAnsi="Arial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NormalIndent10">
    <w:name w:val="Normal Indent 1.0"/>
    <w:basedOn w:val="Normal"/>
    <w:qFormat/>
    <w:pPr>
      <w:jc w:val="both"/>
    </w:pPr>
    <w:rPr/>
  </w:style>
  <w:style w:type="paragraph" w:styleId="StylNagwek2TimesNewRoman">
    <w:name w:val="Styl Nagłówek 2 + Times New Roman"/>
    <w:basedOn w:val="Heading2"/>
    <w:qFormat/>
    <w:pPr>
      <w:numPr>
        <w:ilvl w:val="0"/>
        <w:numId w:val="3"/>
      </w:numPr>
      <w:overflowPunct w:val="false"/>
      <w:autoSpaceDE w:val="false"/>
      <w:spacing w:lineRule="auto" w:line="240" w:before="240" w:after="60"/>
      <w:textAlignment w:val="baseline"/>
    </w:pPr>
    <w:rPr>
      <w:rFonts w:ascii="Times New Roman" w:hAnsi="Times New Roman" w:eastAsia="Times New Roman" w:cs="Arial"/>
      <w:b w:val="false"/>
      <w:bCs/>
      <w:iCs/>
      <w:sz w:val="20"/>
      <w:u w:val="none"/>
      <w:lang w:val="en-GB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360"/>
      <w:ind w:firstLine="720"/>
      <w:jc w:val="both"/>
      <w:textAlignment w:val="baseline"/>
    </w:pPr>
    <w:rPr>
      <w:rFonts w:ascii="Times New Roman" w:hAnsi="Times New Roman" w:eastAsia="Times New Roman" w:cs="Times New Roman"/>
      <w:sz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lang w:val="en-GB"/>
    </w:rPr>
  </w:style>
  <w:style w:type="paragraph" w:styleId="StylPrzed6ptPo6pt">
    <w:name w:val="Styl Przed:  6 pt Po:  6 p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360"/>
      <w:ind w:firstLine="720"/>
      <w:jc w:val="both"/>
      <w:textAlignment w:val="baseline"/>
    </w:pPr>
    <w:rPr>
      <w:rFonts w:eastAsia="Times New Roman"/>
      <w:szCs w:val="24"/>
    </w:rPr>
  </w:style>
  <w:style w:type="paragraph" w:styleId="StylNagwek3TimesNewRoman">
    <w:name w:val="Styl Nagłówek 3 + Times New Roman"/>
    <w:basedOn w:val="Heading3"/>
    <w:qFormat/>
    <w:pPr>
      <w:numPr>
        <w:ilvl w:val="0"/>
        <w:numId w:val="3"/>
      </w:numPr>
      <w:overflowPunct w:val="false"/>
      <w:autoSpaceDE w:val="false"/>
      <w:spacing w:lineRule="auto" w:line="240" w:before="240" w:after="60"/>
      <w:textAlignment w:val="baseline"/>
    </w:pPr>
    <w:rPr>
      <w:rFonts w:ascii="Times New Roman" w:hAnsi="Times New Roman" w:eastAsia="Times New Roman" w:cs="Arial"/>
      <w:b w:val="false"/>
      <w:bCs/>
      <w:sz w:val="20"/>
      <w:lang w:val="en-GB"/>
    </w:rPr>
  </w:style>
  <w:style w:type="paragraph" w:styleId="StylNagwek1TimesNewRoman10pt">
    <w:name w:val="Styl Nagłówek 1 + Times New Roman 10 pt"/>
    <w:basedOn w:val="Heading1"/>
    <w:qFormat/>
    <w:pPr>
      <w:numPr>
        <w:ilvl w:val="0"/>
        <w:numId w:val="3"/>
      </w:numPr>
      <w:tabs>
        <w:tab w:val="clear" w:pos="708"/>
        <w:tab w:val="left" w:pos="170" w:leader="none"/>
      </w:tabs>
      <w:overflowPunct w:val="false"/>
      <w:autoSpaceDE w:val="false"/>
      <w:spacing w:lineRule="auto" w:line="240" w:before="240" w:after="60"/>
      <w:textAlignment w:val="baseline"/>
    </w:pPr>
    <w:rPr>
      <w:rFonts w:ascii="Times New Roman" w:hAnsi="Times New Roman" w:eastAsia="Times New Roman" w:cs="Arial"/>
      <w:bCs/>
      <w:kern w:val="2"/>
      <w:sz w:val="20"/>
      <w:szCs w:val="32"/>
      <w:u w:val="none"/>
      <w:lang w:val="en-GB"/>
    </w:rPr>
  </w:style>
  <w:style w:type="paragraph" w:styleId="Standard1">
    <w:name w:val="standard"/>
    <w:qFormat/>
    <w:pPr>
      <w:widowControl/>
      <w:bidi w:val="0"/>
      <w:spacing w:lineRule="auto" w:line="288"/>
    </w:pPr>
    <w:rPr>
      <w:rFonts w:ascii="Arial Narrow" w:hAnsi="Arial Narrow" w:eastAsia="SimSun;宋体" w:cs="Arial Narrow"/>
      <w:color w:val="auto"/>
      <w:sz w:val="24"/>
      <w:szCs w:val="20"/>
      <w:lang w:val="pl-PL" w:eastAsia="en-US" w:bidi="ar-SA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Styl5">
    <w:name w:val="Styl5"/>
    <w:qFormat/>
    <w:pPr>
      <w:widowControl/>
      <w:numPr>
        <w:ilvl w:val="0"/>
        <w:numId w:val="7"/>
      </w:numPr>
      <w:bidi w:val="0"/>
    </w:pPr>
    <w:rPr>
      <w:rFonts w:ascii="Arial Narrow" w:hAnsi="Arial Narrow" w:eastAsia="SimSun;宋体" w:cs="Arial Narrow"/>
      <w:i/>
      <w:color w:val="auto"/>
      <w:sz w:val="24"/>
      <w:szCs w:val="20"/>
      <w:lang w:val="pl-PL" w:eastAsia="en-US" w:bidi="ar-SA"/>
    </w:rPr>
  </w:style>
  <w:style w:type="paragraph" w:styleId="StylTekstpodstawowywcityPrzed3ptPo3ptInterlinia">
    <w:name w:val="Styl Tekst podstawowy wcięty + Przed:  3 pt Po:  3 pt Interlinia..."/>
    <w:basedOn w:val="TextBodyIndent"/>
    <w:qFormat/>
    <w:pPr>
      <w:overflowPunct w:val="true"/>
      <w:autoSpaceDE w:val="true"/>
      <w:spacing w:lineRule="auto" w:line="360" w:before="60" w:after="60"/>
      <w:ind w:left="0" w:firstLine="540"/>
      <w:jc w:val="both"/>
      <w:textAlignment w:val="auto"/>
    </w:pPr>
    <w:rPr>
      <w:lang w:val="pl-PL"/>
    </w:rPr>
  </w:style>
  <w:style w:type="paragraph" w:styleId="StylWyjustowanyPierwszywiersz095cmPrzed3ptPo3">
    <w:name w:val="Styl Wyjustowany Pierwszy wiersz:  095 cm Przed:  3 pt Po:  3 ..."/>
    <w:basedOn w:val="Normal"/>
    <w:qFormat/>
    <w:pPr>
      <w:spacing w:lineRule="auto" w:line="360" w:before="60" w:after="60"/>
      <w:ind w:firstLine="539"/>
      <w:jc w:val="both"/>
    </w:pPr>
    <w:rPr>
      <w:rFonts w:ascii="Times New Roman" w:hAnsi="Times New Roman" w:eastAsia="Times New Roman" w:cs="Times New Roman"/>
      <w:sz w:val="20"/>
    </w:rPr>
  </w:style>
  <w:style w:type="paragraph" w:styleId="StylTekstpodstawowywcityPierwszywiersz095cmPrzed">
    <w:name w:val="Styl Tekst podstawowy wcięty + Pierwszy wiersz:  095 cm Przed:  ..."/>
    <w:basedOn w:val="TextBodyIndent"/>
    <w:qFormat/>
    <w:pPr>
      <w:overflowPunct w:val="true"/>
      <w:autoSpaceDE w:val="true"/>
      <w:spacing w:lineRule="auto" w:line="360" w:before="60" w:after="60"/>
      <w:ind w:left="0" w:firstLine="539"/>
      <w:jc w:val="both"/>
      <w:textAlignment w:val="auto"/>
    </w:pPr>
    <w:rPr>
      <w:lang w:val="pl-PL"/>
    </w:rPr>
  </w:style>
  <w:style w:type="paragraph" w:styleId="StylWyjustowanyZlewej095cmWysunicie159cmPrzed">
    <w:name w:val="Styl Wyjustowany Z lewej:  095 cm Wysunięcie:  159 cm Przed: ..."/>
    <w:basedOn w:val="Normal"/>
    <w:qFormat/>
    <w:pPr>
      <w:spacing w:lineRule="auto" w:line="360" w:before="60" w:after="60"/>
      <w:ind w:left="1441" w:hanging="902"/>
      <w:jc w:val="both"/>
    </w:pPr>
    <w:rPr>
      <w:rFonts w:ascii="Times New Roman" w:hAnsi="Times New Roman" w:eastAsia="Times New Roman" w:cs="Times New Roman"/>
      <w:sz w:val="20"/>
    </w:rPr>
  </w:style>
  <w:style w:type="paragraph" w:styleId="StylWyjustowany">
    <w:name w:val="Styl Wyjustowany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sz w:val="20"/>
    </w:rPr>
  </w:style>
  <w:style w:type="paragraph" w:styleId="StylWyjustowanyPrzed6ptPo6pt">
    <w:name w:val="Styl Wyjustowany Przed:  6 pt Po:  6 pt"/>
    <w:basedOn w:val="Normal"/>
    <w:qFormat/>
    <w:pPr>
      <w:spacing w:lineRule="auto" w:line="360" w:before="120" w:after="120"/>
      <w:jc w:val="both"/>
    </w:pPr>
    <w:rPr>
      <w:rFonts w:ascii="Times New Roman" w:hAnsi="Times New Roman" w:eastAsia="Times New Roman" w:cs="Times New Roman"/>
      <w:sz w:val="20"/>
    </w:rPr>
  </w:style>
  <w:style w:type="paragraph" w:styleId="StylTekstpodstawowy2Pierwszywiersz095cmPrzed3pt">
    <w:name w:val="Styl Tekst podstawowy 2 + Pierwszy wiersz:  095 cm Przed:  3 pt..."/>
    <w:basedOn w:val="Tekstpodstawowy2"/>
    <w:qFormat/>
    <w:pPr>
      <w:spacing w:lineRule="auto" w:line="360" w:before="60" w:after="60"/>
      <w:ind w:firstLine="539"/>
    </w:pPr>
    <w:rPr/>
  </w:style>
  <w:style w:type="paragraph" w:styleId="StylWyjustowanyPierwszywiersz095cm">
    <w:name w:val="Styl Wyjustowany Pierwszy wiersz:  095 cm"/>
    <w:basedOn w:val="Normal"/>
    <w:qFormat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sz w:val="20"/>
    </w:rPr>
  </w:style>
  <w:style w:type="paragraph" w:styleId="StylTekstpodstawowywcityInterliniapojedyncze">
    <w:name w:val="Styl Tekst podstawowy wcięty + Interlinia:  pojedyncze"/>
    <w:basedOn w:val="TextBodyIndent"/>
    <w:qFormat/>
    <w:pPr>
      <w:overflowPunct w:val="true"/>
      <w:autoSpaceDE w:val="true"/>
      <w:spacing w:lineRule="auto" w:line="360" w:before="0" w:after="0"/>
      <w:ind w:left="0" w:firstLine="540"/>
      <w:jc w:val="both"/>
      <w:textAlignment w:val="auto"/>
    </w:pPr>
    <w:rPr>
      <w:lang w:val="pl-PL"/>
    </w:rPr>
  </w:style>
  <w:style w:type="paragraph" w:styleId="StylTekstpodstawowywcityPrzed6ptPo6ptInterlinia">
    <w:name w:val="Styl Tekst podstawowy wcięty + Przed:  6 pt Po:  6 pt Interlinia..."/>
    <w:basedOn w:val="TextBodyIndent"/>
    <w:qFormat/>
    <w:pPr>
      <w:overflowPunct w:val="true"/>
      <w:autoSpaceDE w:val="true"/>
      <w:spacing w:lineRule="auto" w:line="360" w:before="120" w:after="120"/>
      <w:ind w:left="0" w:firstLine="540"/>
      <w:jc w:val="both"/>
      <w:textAlignment w:val="auto"/>
    </w:pPr>
    <w:rPr>
      <w:lang w:val="pl-PL"/>
    </w:rPr>
  </w:style>
  <w:style w:type="paragraph" w:styleId="Nagwek01">
    <w:name w:val="Nagłówek0"/>
    <w:qFormat/>
    <w:pPr>
      <w:widowControl/>
      <w:numPr>
        <w:ilvl w:val="0"/>
        <w:numId w:val="2"/>
      </w:numPr>
      <w:tabs>
        <w:tab w:val="clear" w:pos="708"/>
        <w:tab w:val="left" w:pos="720" w:leader="none"/>
      </w:tabs>
      <w:bidi w:val="0"/>
      <w:ind w:left="227" w:hanging="227"/>
    </w:pPr>
    <w:rPr>
      <w:rFonts w:ascii="Arial Narrow" w:hAnsi="Arial Narrow" w:eastAsia="SimSun;宋体" w:cs="Arial Narrow"/>
      <w:b/>
      <w:smallCaps/>
      <w:color w:val="auto"/>
      <w:sz w:val="32"/>
      <w:szCs w:val="20"/>
      <w:u w:val="single"/>
      <w:lang w:val="pl-PL" w:eastAsia="en-US" w:bidi="ar-SA"/>
    </w:rPr>
  </w:style>
  <w:style w:type="paragraph" w:styleId="Styl4">
    <w:name w:val="Styl4"/>
    <w:qFormat/>
    <w:pPr>
      <w:widowControl/>
      <w:numPr>
        <w:ilvl w:val="0"/>
        <w:numId w:val="11"/>
      </w:numPr>
      <w:bidi w:val="0"/>
    </w:pPr>
    <w:rPr>
      <w:rFonts w:ascii="Arial Narrow" w:hAnsi="Arial Narrow" w:eastAsia="SimSun;宋体" w:cs="Arial Narrow"/>
      <w:color w:val="auto"/>
      <w:sz w:val="24"/>
      <w:szCs w:val="20"/>
      <w:u w:val="single"/>
      <w:lang w:val="pl-PL" w:eastAsia="en-US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Symbol" w:hAnsi="Symbol" w:eastAsia="Times New Roman" w:cs="Symbol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mbol" w:hAnsi="Symbol" w:eastAsia="Times New Roman" w:cs="Symbol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mbol" w:hAnsi="Symbol" w:eastAsia="Times New Roman" w:cs="Symbo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mbol" w:hAnsi="Symbol" w:eastAsia="Times New Roman" w:cs="Symbo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B_opis_szablon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0:10:00Z</dcterms:created>
  <dc:creator>Adam Santorowski</dc:creator>
  <dc:description/>
  <dc:language>en-US</dc:language>
  <cp:lastModifiedBy>mmatynia</cp:lastModifiedBy>
  <cp:lastPrinted>2020-05-10T20:36:00Z</cp:lastPrinted>
  <dcterms:modified xsi:type="dcterms:W3CDTF">2020-05-10T18:36:00Z</dcterms:modified>
  <cp:revision>5</cp:revision>
  <dc:subject/>
  <dc:title>PROJEKT ARCHITEKTONICZNO - BUDOWLANY</dc:title>
</cp:coreProperties>
</file>